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й отчетный доклад за 2013– 2014 учебный год</w:t>
      </w:r>
    </w:p>
    <w:p>
      <w:pPr>
        <w:pStyle w:val="Normal"/>
        <w:spacing w:lineRule="auto" w:line="276"/>
        <w:ind w:firstLine="708"/>
        <w:jc w:val="lef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униципального казённого общеобразовательного учреждения Черемшанской средней общеобразовательной школы  №20  Курагинского района  Красноярского края    представлен   директором школы А.В. Радостево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 </w:t>
      </w:r>
    </w:p>
    <w:p>
      <w:pPr>
        <w:pStyle w:val="Normal"/>
        <w:spacing w:lineRule="auto" w:line="276"/>
        <w:ind w:firstLine="708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Уважаемые родители, ученики, сотрудники и друзья нашей школы, мы представляем вашему вниманию открытый отчет школы за прошедший 2013-2014учебный год.</w:t>
      </w:r>
    </w:p>
    <w:p>
      <w:pPr>
        <w:pStyle w:val="Normal"/>
        <w:spacing w:lineRule="auto" w:line="276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Черемшанская СОШ № 20 является общеобразовательным учебным учреждением, дающим начальное, основное и среднее общее образование. В школе созданы благоприятные условия освоения обучающимися основных и дополнительных образовательных программ. Все дисциплины, составляющие федеральный компонент, входят в учебный план и реализуются на практике в полном объеме.</w:t>
      </w:r>
    </w:p>
    <w:p>
      <w:pPr>
        <w:pStyle w:val="Normal"/>
        <w:spacing w:lineRule="auto" w:line="276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нец 2013-2014 учебного года в школе обучается 314 учащихся (Контингент учащихся см. </w:t>
      </w:r>
      <w:hyperlink r:id="rId2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риложение 1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76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образовательное  учреждение  полностью укомплектовано квалифицированными кадрами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hyperlink r:id="rId3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риложение 2</w:t>
        </w:r>
      </w:hyperlink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. Большая часть коллектива имеет значительный профессиональный стаж (свыше 20 лет). Коллектив способен и готов осваивать эффективные технологии обучения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риложение 3</w:t>
        </w:r>
      </w:hyperlink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 Педагоги принимают участие в конкурсах, фестивалях педагогического мастерства (</w:t>
      </w:r>
      <w:hyperlink r:id="rId5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риложение 4</w:t>
        </w:r>
      </w:hyperlink>
      <w:r>
        <w:rPr>
          <w:rFonts w:cs="Times New Roman" w:ascii="Times New Roman" w:hAnsi="Times New Roman"/>
          <w:sz w:val="28"/>
          <w:szCs w:val="28"/>
        </w:rPr>
        <w:t>), делятся педагогическим опытом (</w:t>
      </w:r>
      <w:hyperlink r:id="rId6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риложение 5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деятельности МКОУ Черемшанская СОШ №20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Качество освоения школьниками основной образовательной программы школы (</w:t>
      </w:r>
      <w:hyperlink r:id="rId7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риложение 6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- Управление учебно-воспитательным процессом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hyperlink r:id="rId8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риложение 7</w:t>
        </w:r>
      </w:hyperlink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- Работа по здоровьесбережению, реализация программы «Дети и здоровье»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hyperlink r:id="rId9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риложение 8</w:t>
        </w:r>
      </w:hyperlink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- Воспитательная работа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hyperlink r:id="rId10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риложение 9</w:t>
        </w:r>
      </w:hyperlink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- Работа с одарёнными детьми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hyperlink r:id="rId11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риложение 10</w:t>
        </w:r>
      </w:hyperlink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етодическая работа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hyperlink r:id="rId12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риложение 11</w:t>
        </w:r>
      </w:hyperlink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76"/>
        <w:ind w:firstLine="708"/>
        <w:jc w:val="lef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ое обслуживание учащихся в МКОУ Черемшанская средняя     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образовательная   школа №20 обеспечивается МБУЗ «Курагинская центральная районная больница» и осуществляется в Центре общей семейной практики с. Черемшанка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hyperlink r:id="rId13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риложение 12</w:t>
        </w:r>
      </w:hyperlink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 начала  учебного  года  за счет  субвенций  учащиеся из малообеспеченных семей  обеспечены бесплатным  горячим     питанием  в  школьной  столовой: из них </w:t>
      </w:r>
    </w:p>
    <w:p>
      <w:pPr>
        <w:pStyle w:val="Style1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6 учеников  получают  завтрак, 140 – двухразовое питание.   За  родительские  средства питаются  16 человек. Всего в школе питаются 232 ученика, что составляет  96,3%. Не питаются 9 учащихся из семей старообрядцев.  </w:t>
      </w:r>
    </w:p>
    <w:p>
      <w:pPr>
        <w:pStyle w:val="Style16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тически  проводится работа  по  предупреждению несчастных  случаев  и  травматизма  с  учащимися   1- 11  классов (</w:t>
      </w:r>
      <w:hyperlink r:id="rId14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риложение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проводится  спортивно – оздоровительная и экологическая  работа с  учащимися  через спортивные  секции по баскетболу, волейболу, лапте. Между  классными  коллективами  и  взрослыми   проходят  традиционные    спортивные   соревнования по баскетболу, волейболу,  товарищеские  встречи  между  соседними  школами (Имисской и Можарской).</w:t>
      </w:r>
    </w:p>
    <w:p>
      <w:pPr>
        <w:pStyle w:val="Style16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 территории  школы   расположен  фруктово – ягодный  сад, цветники, оборудована спортивная площадка. Учащиеся и их родители по добровольному согласию в  течение  лета  ухаживают  за  садом  и  цветниками. В свободное  от  уроков  время  занимаются  на спортивной площадке, включающей в себя турники, которые  предусмотрены для  детей  различного  возраста, беговую  дорожку,  яму  с  песком  для  прыжков  в  длину,  бум,  полосу  препятствий,  футбольное  поле. </w:t>
      </w:r>
    </w:p>
    <w:p>
      <w:pPr>
        <w:pStyle w:val="Style1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ебный план школы на всех ступенях обучения в 2013-2014 году реализован полностью. В учебном плане соблюдается преемственность между ступенями обучения и классами, сбалансированность между предметными циклами, отдельными предметами (</w:t>
      </w:r>
      <w:hyperlink r:id="rId15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риложение 14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ся образовательная деятельность Учреждения регламентируется Уставом школы и заключена в рамки образовательной программы Учреждения, перспективы развития обозначены в программе развития. С их  содержанием   можно познакомиться на сайте школы (</w:t>
      </w:r>
      <w:hyperlink r:id="rId16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cherem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school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narod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/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) и выразить свое  отношение на форуме сайта.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1.doc" TargetMode="External"/><Relationship Id="rId3" Type="http://schemas.openxmlformats.org/officeDocument/2006/relationships/hyperlink" Target="../in/&#1055;&#1088;&#1080;&#1083;&#1086;&#1078;&#1077;&#1085;&#1080;&#1077;%202.doc" TargetMode="External"/><Relationship Id="rId4" Type="http://schemas.openxmlformats.org/officeDocument/2006/relationships/hyperlink" Target="../in/&#1055;&#1088;&#1080;&#1083;&#1086;&#1078;&#1077;&#1085;&#1080;&#1077;%203.doc" TargetMode="External"/><Relationship Id="rId5" Type="http://schemas.openxmlformats.org/officeDocument/2006/relationships/hyperlink" Target="../in/&#1055;&#1088;&#1080;&#1083;&#1086;&#1078;&#1077;&#1085;&#1080;&#1077;%204.doc" TargetMode="External"/><Relationship Id="rId6" Type="http://schemas.openxmlformats.org/officeDocument/2006/relationships/hyperlink" Target="../in/&#1055;&#1088;&#1080;&#1083;&#1086;&#1078;&#1077;&#1085;&#1080;&#1077;%205.doc" TargetMode="External"/><Relationship Id="rId7" Type="http://schemas.openxmlformats.org/officeDocument/2006/relationships/hyperlink" Target="../in/&#1055;&#1088;&#1080;&#1083;&#1086;&#1078;&#1077;&#1085;&#1080;&#1077;%206.doc" TargetMode="External"/><Relationship Id="rId8" Type="http://schemas.openxmlformats.org/officeDocument/2006/relationships/hyperlink" Target="../in/&#1055;&#1088;&#1080;&#1083;&#1086;&#1078;&#1077;&#1085;&#1080;&#1077;%207.doc" TargetMode="External"/><Relationship Id="rId9" Type="http://schemas.openxmlformats.org/officeDocument/2006/relationships/hyperlink" Target="../in/&#1055;&#1088;&#1080;&#1083;&#1086;&#1078;&#1077;&#1085;&#1080;&#1077;%208.doc" TargetMode="External"/><Relationship Id="rId10" Type="http://schemas.openxmlformats.org/officeDocument/2006/relationships/hyperlink" Target="../in/&#1055;&#1088;&#1080;&#1083;&#1086;&#1078;&#1077;&#1085;&#1080;&#1077;%209.doc" TargetMode="External"/><Relationship Id="rId11" Type="http://schemas.openxmlformats.org/officeDocument/2006/relationships/hyperlink" Target="../in/&#1055;&#1088;&#1080;&#1083;&#1086;&#1078;&#1077;&#1085;&#1080;&#1077;%2010.doc" TargetMode="External"/><Relationship Id="rId12" Type="http://schemas.openxmlformats.org/officeDocument/2006/relationships/hyperlink" Target="../in/&#1055;&#1088;&#1080;&#1083;&#1086;&#1078;&#1077;&#1085;&#1080;&#1077;%2011.doc" TargetMode="External"/><Relationship Id="rId13" Type="http://schemas.openxmlformats.org/officeDocument/2006/relationships/hyperlink" Target="../in/&#1055;&#1088;&#1080;&#1083;&#1086;&#1078;&#1077;&#1085;&#1080;&#1077;%2012.doc" TargetMode="External"/><Relationship Id="rId14" Type="http://schemas.openxmlformats.org/officeDocument/2006/relationships/hyperlink" Target="../in/&#1055;&#1088;&#1080;&#1083;&#1086;&#1078;&#1077;&#1085;&#1080;&#1077;%2013.doc" TargetMode="External"/><Relationship Id="rId15" Type="http://schemas.openxmlformats.org/officeDocument/2006/relationships/hyperlink" Target="../in/&#1055;&#1088;&#1080;&#1083;&#1086;&#1078;&#1077;&#1085;&#1080;&#1077;%2014.doc" TargetMode="External"/><Relationship Id="rId16" Type="http://schemas.openxmlformats.org/officeDocument/2006/relationships/hyperlink" Target="http://cherem-school.narod.ru/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5:37:00Z</dcterms:created>
  <dc:creator>Ярослав</dc:creator>
  <dc:description/>
  <cp:keywords/>
  <dc:language>en-US</dc:language>
  <cp:lastModifiedBy>Зам_по_ИКТ</cp:lastModifiedBy>
  <dcterms:modified xsi:type="dcterms:W3CDTF">2014-08-29T03:51:00Z</dcterms:modified>
  <cp:revision>10</cp:revision>
  <dc:subject/>
  <dc:title/>
</cp:coreProperties>
</file>