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3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по  предупреждению несчастных  случаев  и  травматизма  с  учащимися   1- 11  классов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 проводится работа  по  предупреждению несчастных  случаев  и  травматизма  с  учащимися   1- 11  классов. Особо уделяется  внимание 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а  поведения  на  дорогах,  на  воде,  на  ль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а  обращения с  режущими  и  колющими  предме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 взрывоопасными  веществами,  с  огн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а  применения  лекарственных  препар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а  поведения  в  общественных  местах,  с  незнакомыми  люд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кущий учебный год несчастных случаев с детьми и педагогами не бы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35:00Z</dcterms:created>
  <dc:creator>Ярослав</dc:creator>
  <dc:description/>
  <cp:keywords/>
  <dc:language>en-US</dc:language>
  <cp:lastModifiedBy>Зам_по_ИКТ</cp:lastModifiedBy>
  <dcterms:modified xsi:type="dcterms:W3CDTF">2014-08-29T03:53:00Z</dcterms:modified>
  <cp:revision>4</cp:revision>
  <dc:subject/>
  <dc:title/>
</cp:coreProperties>
</file>