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работы по здоровьесбережению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 2013-2014 уч. г. продолжена работа по реализации программы «Дети и здоровье»,что дает позитивные результаты не только  по профилактике заболеваний учащихся, но и обеспечивает  сохранение и укрепление здоровья. Цель  программы  – создание необходимых условий здоровьесбережения и формирование здорового образа жизни. Разработка эффективных мер по укреплению здоровья детей и подростков имеет исключительное значение для современной общеобразовательной школы. Установление гармонической связи между обучением и здоровьем обеспечивает качественный сдвиг в сторону повышения эффективности учебного процесса.</w:t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ованы занятия ЛФК для учащихся с ограниченными возможностями здоровья.</w:t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ля занятий физической культурой в каждом классе сформированы группы здоровья, т.е. созданы условия для дифференцированного дозирования физической нагрузки.</w:t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блюдение норм учебной нагрузки обеспечивается учебными планами школы, дифференцированным подходом в дозировании домашних заданий.</w:t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изована система спортивной внеклассной работы в рамках школы, а также в рамках сетевого взаимодействия с районным центром  ДЮСШ «ЗОЖ», МОУ ДДТ, центром «СТЭК», клубом «Патриот»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 целью профилактики дидактогенных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леваний разработаны и систематически проводятся в виде физкультминуток комплекс упражнений для осанки, для глаз, для улучшения мозгового кровообращения, для снятия утомления с мелких мышц кисти, упражнения для мобилизации внимания. В школе созданы условия для удовлетворения биологических потребностей обучающихся в движении: физкультминутки на уроках, подвижные игры на переменах, ежедневные динамические паузы, еженедельные спортивные часы, Дни здоровья (1 раз в четверть)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ритериям оценки состояния здоровья детей мы относим показатели здоровья, физического развития и физической подготовленности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ость организации учебно-воспитательного процесса по здоровьесбережению подтверждают данные медицинских осмотров  за  2013-2014 учебный  год.                                                         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е здоровья обучающихся за последние 3 года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1-2012 уч. г. практически здоровы 96,1% детей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2-2013 уч. г. практически здоровы 97,5% детей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3-2014 уч. г. практически здоровы 95,9% детей.</w:t>
      </w:r>
    </w:p>
    <w:p>
      <w:pPr>
        <w:pStyle w:val="Normal"/>
        <w:spacing w:lineRule="auto" w:line="27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ни разу не была закрыта на карантин.</w:t>
      </w:r>
    </w:p>
    <w:p>
      <w:pPr>
        <w:pStyle w:val="Normal"/>
        <w:spacing w:lineRule="auto" w:line="27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 половины педагогов освоили и применяют интерактивные методы обучения, где учитель наравне с учеником, что позволяет нормализовать психологическую атмосферу в классе.</w:t>
      </w:r>
    </w:p>
    <w:p>
      <w:pPr>
        <w:pStyle w:val="Normal"/>
        <w:spacing w:lineRule="auto" w:line="27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колько лет в школе работает социально-психологическая служба, деятельность которой направлена на создание максимально комфортных социально-психологических условий, позволяющих учащимся успешно функционировать и развиваться в школьной системе отношений.</w:t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17:00Z</dcterms:created>
  <dc:creator>Ярослав</dc:creator>
  <dc:description/>
  <dc:language>en-US</dc:language>
  <cp:lastModifiedBy>Зам_по_ИКТ</cp:lastModifiedBy>
  <dcterms:modified xsi:type="dcterms:W3CDTF">2014-08-29T02:17:00Z</dcterms:modified>
  <cp:revision>2</cp:revision>
  <dc:subject/>
  <dc:title/>
</cp:coreProperties>
</file>