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4</w:t>
      </w:r>
    </w:p>
    <w:p>
      <w:pPr>
        <w:pStyle w:val="Normal"/>
        <w:ind w:left="708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участии педагогов в конкурсах различных уровней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3 – 2014 уч. год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393"/>
        <w:gridCol w:w="3135"/>
        <w:gridCol w:w="1134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подаваемый предме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кон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и учас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Жуланова Л.И,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фектолог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т специальности к профессии – 201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нова З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т специальности к профессии – 201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зонова Е.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ьный психолог, обучение по адаптированным программа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«Инновационный опыт в сфере развития коррекционной педагогики и псих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уреат Всероссийского конкурса научно-методического опы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геева И.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птева Ж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глийский зы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школьных методически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сунова Светлана Станислав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самодеятельного творчества работников образования Красноярского края «Творческая встреча - 201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мест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43:00Z</dcterms:created>
  <dc:creator>Ярослав</dc:creator>
  <dc:description/>
  <cp:keywords/>
  <dc:language>en-US</dc:language>
  <cp:lastModifiedBy>Зам_по_ИКТ</cp:lastModifiedBy>
  <dcterms:modified xsi:type="dcterms:W3CDTF">2014-08-29T03:02:00Z</dcterms:modified>
  <cp:revision>4</cp:revision>
  <dc:subject/>
  <dc:title/>
</cp:coreProperties>
</file>