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ind w:left="708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валификации педаг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3 педагога  в 2013-2014 учебном году повысили свою квалификацию.   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6"/>
        <w:gridCol w:w="2269"/>
        <w:gridCol w:w="1844"/>
        <w:gridCol w:w="850"/>
        <w:gridCol w:w="212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урсовой 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курсов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лученный по итогам П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-25 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ева Антонид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разовательная система школы: организация и управлени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  <w:p>
            <w:pPr>
              <w:pStyle w:val="Normal"/>
              <w:jc w:val="center"/>
              <w:rPr/>
            </w:pPr>
            <w:r>
              <w:rPr/>
              <w:t>КГАОУ ДПО (ПК) С «КК ИПК и ПП Р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17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ева Антонид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а Елена Борис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сунова Светлана Станислав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хина Лилия Геннад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Инесса Анатол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а Тамара Владимир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як Тамара Глеб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ев Владимир Константи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чикова Татьяна Павл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с (Киндякова) Юли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молодой специалист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нова Зинаида Вильгел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рева Татьяна Валентин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-09.11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нцева Оксана Иван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тегрированное обучение детей с особыми образовательными потребностями в условиях общеобразовательной школ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ева Антонид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а Елена Борис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сунова Светлана Станислав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леева Лариса Валентин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аева Нина Васил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Инесса Анатол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Жанна Владимир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ва Тамара Владимир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ая Людмила Михайл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ина Анна Васил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як Тамара Глеб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анова Людмила Иван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енко Екатерина Гаврил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стев Владимир Константи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чикова Татьяна Павл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с Павел Андрее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нова Зинаида Вильгел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сина Елена Михайл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Ярослав Леонид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ября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рева Татьяна Валентин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дернизация содержания образования в условиях реализации ФГОС основного общего образования: содержание и механизм реализац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НОУ ВПО «Московский психолого-социальный университет» в  г. Ка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-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9 февраля 2014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нь Кристина Никола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ализация требований ФГОС начального общего образова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АОУ ДПО (ПК)С ККИПК и ППРО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стовер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45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-05.04. 2014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нцева Оксана Ивано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Федеральные государственные стандарты начального общего образования: содержание и технология введен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ОУ СПО «Минусинский педагогический колледж имени А.С. 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К 0889</w:t>
            </w:r>
          </w:p>
        </w:tc>
      </w:tr>
      <w:tr>
        <w:trPr>
          <w:trHeight w:val="22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-05.04. 2014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хина Лилия Геннадь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Федеральные государственные стандарты начального общего образования: содержание и технология введения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ОУ СПО «Минусинский педагогический колледж имени А.С. Пушк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К 089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совую подготовку за 3 года прошли 100% педагогов: предметная курсовая подготовка – 31 %, технологическая – 100%. В следующем учебном году необходимо спланировать прохождение предметной курсовой подготовки 12 %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едших курсовую подготовку по ФГОС НОО 9 учителей (100%); по ФГОС ООО -18 учителей (100%); по ФГОС СОО – 0 учителей; по обучению детей с ОВЗ – 17 педагогов (100%)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52:00Z</dcterms:created>
  <dc:creator>Ярослав</dc:creator>
  <dc:description/>
  <cp:keywords/>
  <dc:language>en-US</dc:language>
  <cp:lastModifiedBy>Зам_по_ИКТ</cp:lastModifiedBy>
  <dcterms:modified xsi:type="dcterms:W3CDTF">2014-08-28T03:06:00Z</dcterms:modified>
  <cp:revision>2</cp:revision>
  <dc:subject/>
  <dc:title/>
</cp:coreProperties>
</file>