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ое обслуживани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е обслуживание учащихся в МКОУ Черемшанская средняя    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  школа №20 обеспечивается МБУЗ «Курагинская центральная районная больница» и осуществляется в Центре общей семейной практики с.Черемшанка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обязанности лечебное учреждение выполняет в полном объеме на удовлетворительном уровне. Кроме этого по согласованному со школой плану проводит санитарно- противоэпидемическую и санитарно - просветительскую работу и осуществляет медицинский контроль за развитием и здоровьем детей.  В этом учебном году удалось снизить  количество пропусков учебных занятий учащимися в том числе  за счет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 режима  учебных  занятий  и  отдыха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 динамических  пауз  на  уроке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ветривания  учебных  кабинетов, помещений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ой  влажной  дезинфицирующей  уборки  учебных  помещений и рекреаций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вым  режимом  классных  комнат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новкой школьной  мебели с  учетом  возраста   учащихся;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з  152 учащихся  осуществляется  из   трех  деревень  тремя автобусами : 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д.Петропавловка –      106 человек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д. Тюхтят  -                 6 человек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д. Гуляевка  -              40 человек</w:t>
      </w:r>
    </w:p>
    <w:p>
      <w:pPr>
        <w:pStyle w:val="Normal"/>
        <w:spacing w:lineRule="auto" w:line="276" w:before="0" w:after="20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 учащимися  был проведен  инструктаж по подвозу, произведена  регистрация  учащихся в журнале  по технике  безопасности (инструкция № ТБу-41(1,2,3,4) ).  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й режима и правил подвоза не наблюдалось.   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33:00Z</dcterms:created>
  <dc:creator>Ярослав</dc:creator>
  <dc:description/>
  <cp:keywords/>
  <dc:language>en-US</dc:language>
  <cp:lastModifiedBy>Зам_по_ИКТ</cp:lastModifiedBy>
  <dcterms:modified xsi:type="dcterms:W3CDTF">2014-08-29T03:53:00Z</dcterms:modified>
  <cp:revision>4</cp:revision>
  <dc:subject/>
  <dc:title/>
</cp:coreProperties>
</file>