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риложение 5</w:t>
      </w:r>
    </w:p>
    <w:p>
      <w:pPr>
        <w:pStyle w:val="Normal"/>
        <w:ind w:left="708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тиражировании ресурса педагог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3-2014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796"/>
        <w:gridCol w:w="2159"/>
        <w:gridCol w:w="1970"/>
        <w:gridCol w:w="184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педаго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онова Е. Б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ая разработ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ДПО «Экспертно-методический центр», 20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идь Н.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д и творчество педагогов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хина Л.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д и творчество педагогов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ева И.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борник шко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йс  Ю.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борник шко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ланова Л.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борник шко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леева Л.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борник шко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нь К.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борник шко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нцева О.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борник шко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ышева Н.Ф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борник шко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И.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борник шко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тева Ж.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ур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борник шко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41:00Z</dcterms:created>
  <dc:creator>Ярослав</dc:creator>
  <dc:description/>
  <cp:keywords/>
  <dc:language>en-US</dc:language>
  <cp:lastModifiedBy>Зам_по_ИКТ</cp:lastModifiedBy>
  <dcterms:modified xsi:type="dcterms:W3CDTF">2014-08-29T03:48:00Z</dcterms:modified>
  <cp:revision>3</cp:revision>
  <dc:subject/>
  <dc:title/>
</cp:coreProperties>
</file>