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ind w:left="680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26 работающих педагогов  имеют: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ую квалификационную категорию 5 человек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ую квалификационную категорию 15 человек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учебном году повысили свою квалификацию 2 педагога  (им присвоена первая квалификационная   категория).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ровню образования: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высшее образование 20 педагогов.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-специальное образование 6  педагогов.</w:t>
      </w:r>
    </w:p>
    <w:p>
      <w:pPr>
        <w:pStyle w:val="Normal"/>
        <w:spacing w:lineRule="auto" w:line="276"/>
        <w:ind w:firstLine="72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ий возраст педагогов- 45 года.</w:t>
      </w:r>
    </w:p>
    <w:p>
      <w:pPr>
        <w:pStyle w:val="Normal"/>
        <w:spacing w:lineRule="auto" w:line="27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ая часть коллектива имеет значительный профессиональный стаж (свыше20лет).</w:t>
      </w:r>
    </w:p>
    <w:p>
      <w:pPr>
        <w:pStyle w:val="Normal"/>
        <w:spacing w:lineRule="auto" w:line="27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омплектованность штатов педагогическими работниками для освоения обучающимися учебных предметов федерального компонента учебного плана образовательного учреждения соответствует требованиям и составляет – 100%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педагогических работников, преподающих учебные предметы федерального компонента на ступенях начального общего и среднего полного общего образования составляет 100%</w:t>
      </w:r>
    </w:p>
    <w:p>
      <w:pPr>
        <w:pStyle w:val="Normal"/>
        <w:spacing w:lineRule="auto" w:line="276"/>
        <w:ind w:firstLine="567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валификационный уровень преподавателей соответствует  требованиям Единого квалификационного справочника должностей руководителей, специалистов и служащих (приказ Министерства здравоохранения и социального развития Российской Федерации от 86.08.2010 № 761н) и составляет 100 %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48:00Z</dcterms:created>
  <dc:creator>Ярослав</dc:creator>
  <dc:description/>
  <cp:keywords/>
  <dc:language>en-US</dc:language>
  <cp:lastModifiedBy>Зам_по_ИКТ</cp:lastModifiedBy>
  <dcterms:modified xsi:type="dcterms:W3CDTF">2014-08-28T03:03:00Z</dcterms:modified>
  <cp:revision>5</cp:revision>
  <dc:subject/>
  <dc:title/>
</cp:coreProperties>
</file>