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 работы с одаренными деть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9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по работе с одаренными детьми, на 2013-2014 год были поставлены следующие задачи: 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firstLine="284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научно-исследовательскую деятельность учащихся в учебных лабораториях.   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firstLine="284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научно-практическую конференцию учащихс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firstLine="284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участие в районной научно-практической конференции «Новое поколение Курагинского района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firstLine="284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ить работы учеников  на участие в краевом форуме «Молодёжь и наука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firstLine="284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участие в заочных этапах «конкурса им. В.И. Вернадского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firstLine="284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участие во Всероссийской олимпиаде школьников (школьный и районный уровень)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firstLine="284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участие в районных конкурсах «пользователь ПК», Пресс школа 2014», «Ученик года 2014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09" w:firstLine="284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 участие школьников  не менее чем в пяти всероссийских игровых конкурсах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ентябре 2013 года состоялось организационное заседание ШНОУ. Был заслушан отчёт за 2012-2013 год и составлен план работы на 2013-2014год. Председателем ШНОУ была выбрана Рогач Ирина, ученица 11 класса, заместителем председателя Пилюгин Александр ученик 10 класса, куратором ШНОУ Догаева Нина Васильев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а весь год было проведено 5 заседаний ШНОУ (не считая организационного), 3 из которых были посвящены организации исследовательской деятельности, методам и формам исследований, типам исследовательских работ. </w:t>
      </w:r>
    </w:p>
    <w:p>
      <w:pPr>
        <w:pStyle w:val="Normal"/>
        <w:spacing w:lineRule="auto" w:line="276" w:before="0" w:after="200"/>
        <w:ind w:left="720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приходится признать, что работа ШНОУ в этом учебном году не была организована должным образом, и, как следствие, не удалось завершить начатые работы в установленный срок и принять участие в РНПК «Новое поколение Курагинского района».</w:t>
      </w:r>
    </w:p>
    <w:p>
      <w:pPr>
        <w:pStyle w:val="Normal"/>
        <w:spacing w:lineRule="auto" w:line="276" w:before="0" w:after="20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Участие в международных конкурсах и олимпиадах.</w:t>
      </w:r>
    </w:p>
    <w:p>
      <w:pPr>
        <w:pStyle w:val="Normal"/>
        <w:spacing w:lineRule="auto" w:line="276" w:before="0" w:after="200"/>
        <w:ind w:left="720" w:firstLine="69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720" w:firstLine="69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этом учебном году была проведена большая работа с одаренными детьми, которые проявили желание участвовать в дистанционных программах различных уровней. Более 33% учащихся нашей школы приняли участие в 8 различных игровых и интеллектуальных конкурсах и олимпиадах, где показали хорошие результаты (</w:t>
      </w:r>
      <w:hyperlink r:id="rId2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u w:val="single"/>
          </w:rPr>
          <w:t>таблица 1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left"/>
        <w:rPr/>
      </w:pPr>
      <w:r>
        <w:rPr/>
        <w:t>Участие в международных конкурсах»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087"/>
        <w:gridCol w:w="1241"/>
        <w:gridCol w:w="1309"/>
        <w:gridCol w:w="1701"/>
      </w:tblGrid>
      <w:tr>
        <w:trPr>
          <w:trHeight w:val="27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конкурс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еловек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ы 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и кол-во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нгур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медвежон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ру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танский бульдо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га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ая олимпиада по основам нау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.</w:t>
      </w:r>
    </w:p>
    <w:p>
      <w:pPr>
        <w:pStyle w:val="Normal"/>
        <w:spacing w:lineRule="auto" w:line="240"/>
        <w:ind w:left="709" w:firstLine="708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01октября по 29 октября 2013 года, на основании приказа директора МКОУ Черемшанской СОШ № 20 Радостевой А.В., был проведен школьный этап Всероссийской олимпиады школьников. Задания были разработаны в соответствии с методическими рекомендациям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предметно -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методической комиссии.</w:t>
      </w:r>
    </w:p>
    <w:p>
      <w:pPr>
        <w:pStyle w:val="Normal"/>
        <w:spacing w:lineRule="auto" w:line="240"/>
        <w:ind w:left="709" w:firstLine="708"/>
        <w:jc w:val="left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Олимпиада проводилас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утвержденному графику,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в школьных аудиториях, на 1-3 уроках. На решение отводилось 40 минут (начальная школа) и 60 минут (основная и средняя школа). Участникам были предложены задания разного уровня сложности – базового, повышенного, высокого.</w:t>
      </w:r>
    </w:p>
    <w:p>
      <w:pPr>
        <w:pStyle w:val="Normal"/>
        <w:spacing w:lineRule="auto" w:line="240"/>
        <w:ind w:left="709" w:firstLine="708"/>
        <w:jc w:val="left"/>
        <w:rPr>
          <w:rFonts w:ascii="Times New Roman" w:hAnsi="Times New Roman" w:eastAsia="Times New Roman" w:cs="Times New Roman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В целом, учащиеся показали хорошие знания и искреннюю заинтересованность, рассуждая над заданиями, хотя при решении задач высокого уровня, где требовалось дать развернутый ответ, часто возникали трудности. В дальнейшем необходимо не только вовлекать в олимпиадную деятельность большее количество детей, проводить занятия по решению нестандартных задач, но и усилить направленность преподавания предметов на формирование навыков целостного высказывания на лингвистическую тему, т. е. коммуникативную компетенцию.</w:t>
      </w:r>
    </w:p>
    <w:p>
      <w:pPr>
        <w:pStyle w:val="Normal"/>
        <w:shd w:fill="FFFFFF" w:val="clear"/>
        <w:spacing w:lineRule="auto" w:line="240"/>
        <w:ind w:left="709" w:firstLine="709"/>
        <w:jc w:val="left"/>
        <w:rPr>
          <w:rFonts w:ascii="Times New Roman" w:hAnsi="Times New Roman" w:eastAsia="Times New Roman" w:cs="Times New Roman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Отчет о проведении школьного этапа олимпиады размещен на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pacing w:val="-7"/>
            <w:sz w:val="24"/>
            <w:szCs w:val="24"/>
            <w:u w:val="single"/>
            <w:lang w:eastAsia="ru-RU"/>
          </w:rPr>
          <w:t>официальном сайте школы</w:t>
        </w:r>
      </w:hyperlink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в разделе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pacing w:val="-7"/>
            <w:sz w:val="24"/>
            <w:szCs w:val="24"/>
            <w:u w:val="single"/>
            <w:lang w:eastAsia="ru-RU"/>
          </w:rPr>
          <w:t>«Одаренные дети».</w:t>
        </w:r>
      </w:hyperlink>
    </w:p>
    <w:p>
      <w:pPr>
        <w:pStyle w:val="Normal"/>
        <w:spacing w:lineRule="auto" w:line="276" w:before="0" w:after="200"/>
        <w:ind w:left="709" w:hanging="0"/>
        <w:contextualSpacing/>
        <w:rPr>
          <w:rFonts w:ascii="Times New Roman" w:hAnsi="Times New Roman" w:eastAsia="Times New Roman" w:cs="Times New Roman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муниципальном этапе Всероссийской олимпиады школьников (</w:t>
      </w:r>
      <w:hyperlink r:id="rId5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u w:val="single"/>
          </w:rPr>
          <w:t>таблица 2</w:t>
        </w:r>
      </w:hyperlink>
      <w:r>
        <w:rPr>
          <w:rFonts w:cs="Times New Roman" w:ascii="Times New Roman" w:hAnsi="Times New Roman"/>
          <w:sz w:val="24"/>
          <w:szCs w:val="24"/>
        </w:rPr>
        <w:t>) учащиеся нашей школы показали хороший результат (1 место по Русскому языку, 2 место по математике, 3 место п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му языку и по математике)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» (призеры)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6"/>
        <w:gridCol w:w="1211"/>
        <w:gridCol w:w="1343"/>
        <w:gridCol w:w="954"/>
        <w:gridCol w:w="1106"/>
        <w:gridCol w:w="1248"/>
        <w:gridCol w:w="1908"/>
      </w:tblGrid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-во человек 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олимпиады (ФИО)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ны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-альн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ских Радамир Владимирович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кова Анжела Петь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кова Анжела Петь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ыльских Тамара Борис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, Литературное чте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Х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contextualSpacing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частие в районных конкурсах «пользователь ПК», Пресс-школа 2014», «Ученик года 2014».</w:t>
      </w:r>
    </w:p>
    <w:p>
      <w:pPr>
        <w:pStyle w:val="Normal"/>
        <w:spacing w:lineRule="auto" w:line="276" w:before="0" w:after="200"/>
        <w:ind w:left="720" w:firstLine="69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школьном этапе конкурса «Пользователь ПК» среди 9-11 классов были определены 3 победителя из 13 человек для участия в районном конкурсе, но, к сожалению, призовые места занять не удалось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районный конкурс «Пресс-школа 2014» юные журналисты 10-11 классов представили три работы в номинацях «Интервью» и «Очерк». Все работы были приняты к публикации в газете «Тубинские вести».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вый этап конкурса «Ученик года 2014» проходил на школьном уровне. В конкурсе приняло участие 11 старшеклассников. В результате победила ученица 10 класса Хренова Мария, которая и представила нашу школу на муниципальном этапе конкурс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других районных, краевых, всероссийских конкурсах.</w:t>
      </w:r>
    </w:p>
    <w:p>
      <w:pPr>
        <w:pStyle w:val="Normal"/>
        <w:spacing w:lineRule="auto" w:line="276" w:before="0" w:after="200"/>
        <w:ind w:left="72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этом году учащиеся нашей школы приняли активное участие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й олимпиаде по основам наук (</w:t>
      </w:r>
      <w:hyperlink r:id="rId6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szCs w:val="24"/>
            <w:u w:val="single"/>
          </w:rPr>
          <w:t>таблица 3</w:t>
        </w:r>
      </w:hyperlink>
      <w:r>
        <w:rPr/>
        <w:t>):</w:t>
      </w:r>
    </w:p>
    <w:tbl>
      <w:tblPr>
        <w:tblW w:w="823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264"/>
        <w:gridCol w:w="1018"/>
        <w:gridCol w:w="1134"/>
      </w:tblGrid>
      <w:tr>
        <w:trPr>
          <w:trHeight w:val="94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Participant's First name and Surname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Subject (Предмет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Class (Клас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Total points (Балл)</w:t>
            </w:r>
          </w:p>
        </w:tc>
      </w:tr>
      <w:tr>
        <w:trPr>
          <w:trHeight w:val="31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линовская Литици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ков Елизар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нищев Даниил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учалин Юри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тышева Вер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олаев Андр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бин Иль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23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268"/>
        <w:gridCol w:w="992"/>
        <w:gridCol w:w="1134"/>
      </w:tblGrid>
      <w:tr>
        <w:trPr>
          <w:trHeight w:val="3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колова Иванн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линовская Литиц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йча Мадар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23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268"/>
        <w:gridCol w:w="992"/>
        <w:gridCol w:w="1134"/>
      </w:tblGrid>
      <w:tr>
        <w:trPr>
          <w:trHeight w:val="3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чикова Злат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унарева Полин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чинин Святосла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уланова Елен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рачева Анн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23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126"/>
        <w:gridCol w:w="1134"/>
        <w:gridCol w:w="1134"/>
      </w:tblGrid>
      <w:tr>
        <w:trPr>
          <w:trHeight w:val="3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гаева Анастас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гина Еле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гач Ир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липенко Валер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ина Сия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робьёва Ар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ткова Александр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тулова Н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отников Христасла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чикова Зла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брамов Михаи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колова Иван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гтев Линк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ломестных Егор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тапов Алекс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ляев Андр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рахина Дар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бина Мар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ая Дарь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ков Елизар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липпова Вероник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быльских Тамар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ткова Анжел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птюшева Ар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достев Дмитр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гач Ир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23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126"/>
        <w:gridCol w:w="1134"/>
        <w:gridCol w:w="1134"/>
      </w:tblGrid>
      <w:tr>
        <w:trPr>
          <w:trHeight w:val="3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гач Ирин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23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126"/>
        <w:gridCol w:w="1134"/>
        <w:gridCol w:w="1134"/>
      </w:tblGrid>
      <w:tr>
        <w:trPr>
          <w:trHeight w:val="3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унарева Полин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арина Анфис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птюшева Ар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маева Мар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тулова Мар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гина Еле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гаева Анастас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23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126"/>
        <w:gridCol w:w="1134"/>
        <w:gridCol w:w="1134"/>
      </w:tblGrid>
      <w:tr>
        <w:trPr>
          <w:trHeight w:val="3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рнашов Данил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ткова Александр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колова Иван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чикова Зла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быльских Тамар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унарева Пол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ая Анастас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ткова Анжел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рачева Ан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ренова Мар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птюшева Ар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щук Святосла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маева Мар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женцев Александр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гаева Анастас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льник Вероник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ибанова Дарь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гач Ир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гина Еле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709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, 5 учащихся были приглашены на очный тур. Стало очевидным, что в следующем году необходимо повысить уровень подготовки к подобным олимпиадам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вое учащихся 11 классов приняли участие в интернет-олимпиаде по физике, которая входит в список олимпиад федерального перечня.</w:t>
      </w:r>
    </w:p>
    <w:p>
      <w:pPr>
        <w:pStyle w:val="Normal"/>
        <w:spacing w:lineRule="auto" w:line="276" w:before="0" w:after="200"/>
        <w:ind w:left="72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целом работу с одаренными детьми в 2013-2014 году можно признать удовлетворительной, однако, следует отметить, что по некоторым направлениям было приложено недостаточно усилий для того, чтобы в полной мере раскрыть интеллектуальные возможности учащихся.</w:t>
      </w:r>
    </w:p>
    <w:p>
      <w:pPr>
        <w:pStyle w:val="Normal"/>
        <w:spacing w:lineRule="auto" w:line="240"/>
        <w:ind w:left="709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709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709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работы показал, что в следующем году необходимо: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18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влекать больше детей во внеурочную интеллектуальную деятельность, с этой целью расширить формы исследовательской деятельности (не только рефераты и исследовательские  работы, но и просто презентации, творческие работы, доклады и т.д.)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18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творческие способности у школьник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18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работать с научной литературой, отбирать, анализировать, систематизировать информацию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18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грамотно оформлять научную работу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18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овладению учащимися искусством дискусси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18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иться к повышению уровня интеллектуального развития учащихся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18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сить результативность участия в олимпиадах, конференциях, конкурсах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18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ее использовать возможности новых информационных технологий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18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изировать работу методических объединений по организации  работы с одаренными детьми;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418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 для повышения уровня компетентности учителя в   организации   исследовательской   деятельности   учащихся, в том числе предусмотреть материальное поощрение учеников и учителей, занимающихся исследовательской деятельностью.</w:t>
      </w:r>
    </w:p>
    <w:p>
      <w:pPr>
        <w:pStyle w:val="Normal"/>
        <w:ind w:left="709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907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Style17"/>
    <w:qFormat/>
    <w:pPr>
      <w:pageBreakBefore/>
      <w:numPr>
        <w:ilvl w:val="0"/>
        <w:numId w:val="1"/>
      </w:numPr>
      <w:spacing w:lineRule="auto" w:line="240" w:before="240" w:after="240"/>
      <w:jc w:val="left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Style17"/>
    <w:qFormat/>
    <w:pPr>
      <w:keepNext w:val="true"/>
      <w:spacing w:lineRule="auto" w:line="240" w:before="240" w:after="240"/>
      <w:ind w:left="720" w:hanging="0"/>
      <w:jc w:val="left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Красная строка Знак"/>
    <w:basedOn w:val="Style6"/>
    <w:qFormat/>
    <w:rPr/>
  </w:style>
  <w:style w:type="character" w:styleId="Style8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Indent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9" w:after="19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17">
    <w:name w:val="Обычный отступ"/>
    <w:basedOn w:val="Normal"/>
    <w:qFormat/>
    <w:pPr>
      <w:numPr>
        <w:ilvl w:val="0"/>
        <w:numId w:val="3"/>
      </w:numPr>
      <w:tabs>
        <w:tab w:val="clear" w:pos="708"/>
        <w:tab w:val="left" w:pos="473" w:leader="none"/>
      </w:tabs>
      <w:spacing w:lineRule="auto" w:line="240"/>
      <w:ind w:left="340" w:hanging="227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Indent"/>
    <w:qFormat/>
    <w:pPr>
      <w:spacing w:lineRule="auto" w:line="240" w:before="120" w:after="12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25">
    <w:name w:val="Стиль2"/>
    <w:basedOn w:val="Style17"/>
    <w:qFormat/>
    <w:pPr/>
    <w:rPr/>
  </w:style>
  <w:style w:type="paragraph" w:styleId="26">
    <w:name w:val="Основной текст 2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27">
    <w:name w:val="Основной текст с отступом 2"/>
    <w:basedOn w:val="Normal"/>
    <w:qFormat/>
    <w:pPr>
      <w:spacing w:lineRule="auto" w:line="240"/>
      <w:ind w:firstLine="7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spacing w:lineRule="auto" w:line="240" w:before="0" w:after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spacing w:lineRule="auto" w:line="240" w:before="0" w:after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left">
    <w:name w:val="aleft"/>
    <w:basedOn w:val="Normal"/>
    <w:qFormat/>
    <w:pPr>
      <w:spacing w:lineRule="auto" w:line="240" w:before="60" w:after="75"/>
      <w:ind w:left="6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center">
    <w:name w:val="acenter"/>
    <w:basedOn w:val="Normal"/>
    <w:qFormat/>
    <w:pPr>
      <w:spacing w:lineRule="auto" w:line="240" w:before="60" w:after="75"/>
      <w:ind w:lef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idebar">
    <w:name w:val="sidebar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idebarright">
    <w:name w:val="sidebar-right"/>
    <w:basedOn w:val="Normal"/>
    <w:qFormat/>
    <w:pPr>
      <w:spacing w:lineRule="auto" w:line="240" w:before="280" w:after="280"/>
      <w:ind w:right="-9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widget">
    <w:name w:val="textwidge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st">
    <w:name w:val="pos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sttitle">
    <w:name w:val="post-titl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stentry">
    <w:name w:val="post-entry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stinfo">
    <w:name w:val="post-info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ents">
    <w:name w:val="comments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stdate">
    <w:name w:val="post-date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orelink">
    <w:name w:val="more-link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lineRule="auto" w:line="240" w:before="280" w:after="280"/>
      <w:jc w:val="left"/>
    </w:pPr>
    <w:rPr>
      <w:rFonts w:ascii="Verdana" w:hAnsi="Verdana" w:eastAsia="Times New Roman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lineRule="auto" w:line="240" w:before="280" w:after="24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Posttitle1">
    <w:name w:val="post-title1"/>
    <w:basedOn w:val="Normal"/>
    <w:qFormat/>
    <w:pPr>
      <w:spacing w:lineRule="auto" w:line="240" w:before="280" w:after="280"/>
      <w:jc w:val="left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eastAsia="Times New Roman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  <w:jc w:val="left"/>
    </w:pPr>
    <w:rPr>
      <w:rFonts w:ascii="Trebuchet MS" w:hAnsi="Trebuchet MS" w:eastAsia="Times New Roman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  <w:jc w:val="left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lineRule="auto" w:line="240" w:before="280" w:after="280"/>
      <w:jc w:val="left"/>
    </w:pPr>
    <w:rPr>
      <w:rFonts w:ascii="Trebuchet MS" w:hAnsi="Trebuchet MS" w:eastAsia="Times New Roman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  <w:jc w:val="left"/>
    </w:pPr>
    <w:rPr>
      <w:rFonts w:ascii="Trebuchet MS" w:hAnsi="Trebuchet MS" w:eastAsia="Times New Roman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comments">
    <w:name w:val="nocomments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&#1072;&#1073;&#1083;&#1080;&#1094;&#1072;%201.doc" TargetMode="External"/><Relationship Id="rId3" Type="http://schemas.openxmlformats.org/officeDocument/2006/relationships/hyperlink" Target="http://cherem-school.narod.ru/" TargetMode="External"/><Relationship Id="rId4" Type="http://schemas.openxmlformats.org/officeDocument/2006/relationships/hyperlink" Target="http://cherem-school.narod.ru/odarennije_deti.html" TargetMode="External"/><Relationship Id="rId5" Type="http://schemas.openxmlformats.org/officeDocument/2006/relationships/hyperlink" Target="http://cherem-school.narod.ru/files/otchet_olimpiada.rar" TargetMode="External"/><Relationship Id="rId6" Type="http://schemas.openxmlformats.org/officeDocument/2006/relationships/hyperlink" Target="../in/&#1090;&#1072;&#1073;&#1083;&#1080;&#1094;&#1072;%203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24:00Z</dcterms:created>
  <dc:creator>Ярослав</dc:creator>
  <dc:description/>
  <dc:language>en-US</dc:language>
  <cp:lastModifiedBy>Зам_по_ИКТ</cp:lastModifiedBy>
  <dcterms:modified xsi:type="dcterms:W3CDTF">2014-08-29T02:24:00Z</dcterms:modified>
  <cp:revision>2</cp:revision>
  <dc:subject/>
  <dc:title/>
</cp:coreProperties>
</file>