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i/>
          <w:sz w:val="28"/>
          <w:szCs w:val="28"/>
        </w:rPr>
        <w:t xml:space="preserve"> 7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  <w:szCs w:val="28"/>
        </w:rPr>
        <w:t>Управление учебно-воспитательным процессом</w:t>
      </w:r>
      <w:r>
        <w:rPr>
          <w:sz w:val="28"/>
          <w:szCs w:val="28"/>
        </w:rPr>
        <w:t>.</w:t>
      </w:r>
    </w:p>
    <w:p>
      <w:pPr>
        <w:pStyle w:val="2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е учебно-воспитательным процессом логично встроено в структуру управления школой и  является неотъемлемой и взаимосвязанной составляющей целостного управления. Управление учебно-воспитательным процессом направлено на развитие школы, так как способствует нормативно-правовому обеспечению инновационных процессов в школе (внедрение новых УМК, информатизация УВП,   внедрение технологии деятельностного подхода в обучении и воспитании, совершенствование нормативно-правовой базы).).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учебно-воспитательным процессом обеспечивает реализацию принципа программно-целевого управления через реализацию программы развития школы «Школа-центр образования в районе». Основными характеристиками программы являются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иксированность по срокам внедрения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ктуальность по содержанию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нкретность по сформулированным задачам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альность в достижении прогнозируемого результата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11:00Z</dcterms:created>
  <dc:creator>Ярослав</dc:creator>
  <dc:description/>
  <cp:keywords/>
  <dc:language>en-US</dc:language>
  <cp:lastModifiedBy>Зам_по_ИКТ</cp:lastModifiedBy>
  <dcterms:modified xsi:type="dcterms:W3CDTF">2013-06-25T02:13:00Z</dcterms:modified>
  <cp:revision>2</cp:revision>
  <dc:subject/>
  <dc:title/>
</cp:coreProperties>
</file>