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ингент учащих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2013-2014 учебного года в школе обучается 314учащихся, в том числе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2 учащихся  – на очно-заочной форме, основная причина обучения на данной форме – отсутствие подвоза к школе из-за несоответствия дороги, поэтому и дети начальной школы вынуждены учиться на очно- заочной форме. На уровне начального общего образования обучается 25 детей, на уровне основного общего образования – 41, на уровне среднего общего образования- 6 человек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33 учащихся – на дневной форме, из них 8 детей с ОВЗ обучаются по адаптированным   программам , 1 ученик - на индивидуальном обучении)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17 классов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ая школа – 6 классов,  обучающихся-78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ая школа – 9 классов,  обучающихся-121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ая школа – 2 класса,  обучающихся-34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учебного года при школе функционировали две группы кратковременного пребывания, в которых занимались 17 дошкольник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1:45:00Z</dcterms:created>
  <dc:creator>Ярослав</dc:creator>
  <dc:description/>
  <cp:keywords/>
  <dc:language>en-US</dc:language>
  <cp:lastModifiedBy>Зам_по_ИКТ</cp:lastModifiedBy>
  <dcterms:modified xsi:type="dcterms:W3CDTF">2014-08-28T02:59:00Z</dcterms:modified>
  <cp:revision>5</cp:revision>
  <dc:subject/>
  <dc:title/>
</cp:coreProperties>
</file>