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4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освоения школьниками основной образовательной программы школы.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/>
      </w:pPr>
      <w:r>
        <w:rPr>
          <w:b/>
          <w:sz w:val="28"/>
          <w:szCs w:val="28"/>
        </w:rPr>
        <w:t>Реализация учебного план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  </w:t>
      </w:r>
      <w:r>
        <w:rPr>
          <w:sz w:val="28"/>
          <w:szCs w:val="28"/>
        </w:rPr>
        <w:t>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начальной школе является базой, фундаментом всего последующего обучения. В начальной школе формируются универсальные учебные действия, закладывается основа формирования учебной деятельности ребен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Начальная ступень школьного обучения обеспечивает  познавательную мотивацию и интересы учащихся, их готовность и способность к сотрудничеству и совместной деятельности ученика с учителем и одноклассниками, формирует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spacing w:before="0" w:after="120"/>
        <w:ind w:left="426" w:firstLine="210"/>
        <w:jc w:val="both"/>
        <w:rPr/>
      </w:pPr>
      <w:r>
        <w:rPr>
          <w:sz w:val="28"/>
          <w:szCs w:val="28"/>
        </w:rPr>
        <w:t xml:space="preserve">Учебный план определяет перечень, трудоемкость, последовательность и распределение по периодам обучения учебных предметов, курсов, формы промежуточной аттестации обучающихся. Учебный план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ов соответствует требованиям ФГОС и содержанию основной образовательной программы.</w:t>
      </w:r>
    </w:p>
    <w:p>
      <w:pPr>
        <w:pStyle w:val="Normal"/>
        <w:spacing w:before="0" w:after="120"/>
        <w:ind w:left="426" w:firstLine="2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план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соответствует образовательной программе школы. Осуществлено увеличение учебных часов, предусмотренных на изучение предметов «Русский язык» (2ч) и  «Литературное   чтение» (1ч) с целью реализации программного содержания данных предметов в полном объеме. Было предусмотрено и реализовано введение курсов по выбору «Лексика и фразеология» и «Математика для любознательных», обеспечивающих удовлетворение  познавательных интересов и потребностей учащихс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бный план определяет перечень, трудоемкость, последовательность и распределение по периодам обучения учебных предметов, курсов, формы промежуточной аттестации обучающихся. Учебный план сохраняет в необходимом объёме содержание образования, являющееся обязательным на уровне основного общего образования. В учебном плане соблюдается преемственность между уровнями общего образования и классами, сбалансированность между предметными циклами, отдельными предметами. </w:t>
      </w:r>
    </w:p>
    <w:p>
      <w:pPr>
        <w:pStyle w:val="Normal"/>
        <w:spacing w:before="0" w:after="120"/>
        <w:ind w:left="426" w:firstLine="210"/>
        <w:jc w:val="both"/>
        <w:rPr/>
      </w:pPr>
      <w:r>
        <w:rPr>
          <w:sz w:val="28"/>
          <w:szCs w:val="28"/>
        </w:rPr>
        <w:t xml:space="preserve">Учебный план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соответствует образовательной программе школы. Осуществлено увеличение учебных часов, предусмотренных на изучение предметов «Русский язык» с целью реализации программного содержания данных предметов в полном объеме: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е – на 3ч,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– на 3ч,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 – на 1ч. Осуществлено введение учебного предмета «Черчение» в </w:t>
      </w:r>
      <w:r>
        <w:rPr>
          <w:sz w:val="28"/>
          <w:szCs w:val="28"/>
          <w:lang w:val="en-US"/>
        </w:rPr>
        <w:t>VIII</w:t>
      </w:r>
      <w:r>
        <w:rPr/>
        <w:t xml:space="preserve"> классе,  обеспечивающего удовлетворение  познавательных интересов и потребностей учащихся. Увеличение учебных часов обеспечивает рост качества знаний обучающихся и положительную динамику образовательных результатов: </w:t>
      </w:r>
    </w:p>
    <w:tbl>
      <w:tblPr>
        <w:tblW w:w="974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257"/>
        <w:gridCol w:w="2410"/>
        <w:gridCol w:w="2410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-2013 уч.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-2014 уч.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ожительная динамик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сский язы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че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бильно высокие результаты</w:t>
            </w:r>
          </w:p>
        </w:tc>
      </w:tr>
    </w:tbl>
    <w:p>
      <w:pPr>
        <w:pStyle w:val="Normal"/>
        <w:spacing w:before="0" w:after="120"/>
        <w:ind w:left="426"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х с целью обеспечения преемственности и подготовки к изучению предмета «Информатика и ИКТ» введен и реализован курс «Мой компьютер».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е с целью обеспечения успешной адаптации учащихся к ситуации предметного обучения введен и реализован курс « Мир понимания». </w:t>
      </w:r>
    </w:p>
    <w:p>
      <w:pPr>
        <w:pStyle w:val="Normal"/>
        <w:spacing w:before="0" w:after="120"/>
        <w:ind w:left="426" w:firstLine="210"/>
        <w:jc w:val="both"/>
        <w:rPr/>
      </w:pPr>
      <w:r>
        <w:rPr>
          <w:sz w:val="28"/>
          <w:szCs w:val="28"/>
        </w:rPr>
        <w:t xml:space="preserve">В рамках компонента ОУ ведется предпрофильная подготовка учащихся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, которая представлена следующими курсами по выбору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ир русского языка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>«Процентные расчеты на каждый день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>«Мир мужественности,  женственности и красот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анимательная физи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>«Мы и эколог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>«Человек-профессия»</w:t>
      </w:r>
    </w:p>
    <w:p>
      <w:pPr>
        <w:pStyle w:val="Normal"/>
        <w:spacing w:before="0" w:after="120"/>
        <w:ind w:left="426" w:firstLine="210"/>
        <w:jc w:val="both"/>
        <w:rPr>
          <w:sz w:val="28"/>
          <w:szCs w:val="28"/>
        </w:rPr>
      </w:pPr>
      <w:r>
        <w:rPr>
          <w:sz w:val="28"/>
          <w:szCs w:val="28"/>
        </w:rPr>
        <w:t>Данные курсы усиливают профильные дисциплины (русский язык, обществознание) и обеспечивают подготовку к итоговой аттестации. По результатам итоговой аттестации обучающиеся показали стопроцентную успеваемость и достаточное качество знаний по данным предметам:</w:t>
      </w:r>
    </w:p>
    <w:p>
      <w:pPr>
        <w:pStyle w:val="Normal"/>
        <w:spacing w:before="0" w:after="120"/>
        <w:ind w:left="426"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83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чество знаний</w:t>
            </w:r>
          </w:p>
        </w:tc>
      </w:tr>
      <w:tr>
        <w:trPr>
          <w:trHeight w:val="273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сский язык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к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%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к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ознание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%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ографи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%</w:t>
            </w:r>
          </w:p>
        </w:tc>
      </w:tr>
    </w:tbl>
    <w:p>
      <w:pPr>
        <w:pStyle w:val="Normal"/>
        <w:spacing w:before="0" w:after="120"/>
        <w:ind w:left="426"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spacing w:before="0" w:after="120"/>
        <w:ind w:left="426"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ый план определяет перечень, трудоемкость, последовательность и распределение по периодам обучения учебных предметов, курсов, формы промежуточной аттестации обучающихся. Учебный план сохраняет в необходимом объёме содержание образования, являющееся обязательным на уровне среднего общего образования. В учебном плане соблюдается преемственность между уровнями общего образования и классами, сбалансированность между предметными циклами, отдельными предметами. Исходя из существующих условий и образовательных запросов обучающихся и их родителей (лиц, их заменяющих), время, отведенное на элективные учебные предметы, было использовано для организации профильного обучения по русскому языку и обществознанию. По результатам итоговой аттестации обучающиеся показали стопроцентную успеваемость и достаточное высокое качество знаний по предметам, преподаваемым на профильном уровне:</w:t>
      </w:r>
    </w:p>
    <w:p>
      <w:pPr>
        <w:pStyle w:val="Normal"/>
        <w:spacing w:before="0" w:after="120"/>
        <w:ind w:left="426" w:firstLine="21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ГЭ и показатели качества знаний по профильным  предметам.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9"/>
        <w:gridCol w:w="2346"/>
        <w:gridCol w:w="7"/>
        <w:gridCol w:w="1835"/>
        <w:gridCol w:w="1600"/>
        <w:gridCol w:w="131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изучаемый на профильном уров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-ся, изучающих предмет на профильном уровн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и процент сдававших ЕГЭ по данному предме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чество знан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%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   33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онент ОУ представлен элективными учебными предме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огические основы математи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>«Мировоззренческие аспекты математи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шение задач по теме «Электродинамик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6" w:leader="none"/>
        </w:tabs>
        <w:ind w:left="1146" w:hanging="360"/>
        <w:jc w:val="both"/>
        <w:rPr>
          <w:sz w:val="28"/>
          <w:szCs w:val="28"/>
        </w:rPr>
      </w:pPr>
      <w:r>
        <w:rPr>
          <w:sz w:val="28"/>
          <w:szCs w:val="28"/>
        </w:rPr>
        <w:t>«Гомеостаз в живой природе»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426" w:firstLine="210"/>
        <w:jc w:val="both"/>
        <w:rPr/>
      </w:pPr>
      <w:r>
        <w:rPr/>
        <w:t xml:space="preserve">  </w:t>
      </w:r>
      <w:r>
        <w:rPr/>
        <w:t>Данные элективные учебные предметы развивают содержание базовых предметов (математика,  биология, физика), что позволило получить дополнительную образовательную подготовку для сдачи единого государственного экзамена и способствовало удовлетворению познавательных интересов учащихся. По результатам итоговой аттестации обучающиеся показали стопроцентную успеваемость и достаточное качество знаний по данным предметам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чество зна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%</w:t>
            </w:r>
          </w:p>
        </w:tc>
      </w:tr>
    </w:tbl>
    <w:p>
      <w:pPr>
        <w:pStyle w:val="Normal"/>
        <w:autoSpaceDE w:val="false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ебный план на всех уровнях образования в 2013-2014 учебном году реализован полностью. Вместе с тем, следующие задачи требуют решения в следующем году: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-  повысить качество знаний по физике;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знаний по математике;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- завершить линию преподавания предмета «Обществознание».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2014-2015 учебном году необходимо: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- ввести в учебный план на уровне основного общего образования курс по выбору «Занимательная математика» в 9 классе;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-  ввести в учебный план на уровне среднего общего образования обучение математике на углубленном уровне;</w:t>
      </w:r>
    </w:p>
    <w:p>
      <w:pPr>
        <w:pStyle w:val="Normal"/>
        <w:spacing w:before="0" w:after="120"/>
        <w:ind w:left="709" w:firstLine="210"/>
        <w:jc w:val="both"/>
        <w:rPr>
          <w:sz w:val="28"/>
          <w:szCs w:val="28"/>
        </w:rPr>
      </w:pPr>
      <w:r>
        <w:rPr>
          <w:sz w:val="28"/>
          <w:szCs w:val="28"/>
        </w:rPr>
        <w:t>- ввести в учебный план на уровне среднего общего образования учебные предметы «Экономика» (11 кл.), «Право» (11 кл.).</w:t>
      </w:r>
    </w:p>
    <w:p>
      <w:pPr>
        <w:pStyle w:val="22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Красная строка 2 Знак"/>
    <w:basedOn w:val="Style17"/>
    <w:qFormat/>
    <w:rPr/>
  </w:style>
  <w:style w:type="character" w:styleId="Style18">
    <w:name w:val="Подзаголовок Знак"/>
    <w:basedOn w:val="Style14"/>
    <w:qFormat/>
    <w:rPr>
      <w:b/>
      <w:bCs/>
      <w:sz w:val="24"/>
      <w:szCs w:val="24"/>
      <w:lang w:val="ru-RU" w:bidi="ar-SA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1">
    <w:name w:val="Обычный отступ"/>
    <w:basedOn w:val="Normal"/>
    <w:qFormat/>
    <w:pPr>
      <w:tabs>
        <w:tab w:val="clear" w:pos="708"/>
        <w:tab w:val="left" w:pos="473" w:leader="none"/>
      </w:tabs>
      <w:ind w:left="340" w:hanging="22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38:00Z</dcterms:created>
  <dc:creator>Ярослав</dc:creator>
  <dc:description/>
  <cp:keywords/>
  <dc:language>en-US</dc:language>
  <cp:lastModifiedBy>Зам_по_ИКТ</cp:lastModifiedBy>
  <dcterms:modified xsi:type="dcterms:W3CDTF">2014-08-29T03:53:00Z</dcterms:modified>
  <cp:revision>4</cp:revision>
  <dc:subject/>
  <dc:title/>
</cp:coreProperties>
</file>