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ind w:left="70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 педаг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ечение 2011-2012 года повысили квалификацию через курсовую подготовку 11 педагог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цент прохождения курсовой подготовки за учебный год: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метная-30,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- 70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цент прохождения курсовой подготовки за  5 лет: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метная-32,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ая- 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52:00Z</dcterms:created>
  <dc:creator>Ярослав</dc:creator>
  <dc:description/>
  <cp:keywords/>
  <dc:language>en-US</dc:language>
  <cp:lastModifiedBy>Ярослав</cp:lastModifiedBy>
  <dcterms:modified xsi:type="dcterms:W3CDTF">2012-08-29T01:57:00Z</dcterms:modified>
  <cp:revision>1</cp:revision>
  <dc:subject/>
  <dc:title/>
</cp:coreProperties>
</file>