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методической работы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КОУ Черемшанская СОШ № 20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12-2013 учебный год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 глобальной реформации современного российского общества, переход к рыночным отношениям требуют от выпускников средней школы не только овладения необходимыми знаниями в области политики и экономики, но и способности ориентироваться в социально-экономической реальности. При всей непредсказуемости социальных перемен, очевидно, что чем раньше человек постигнет тонкости механизмов развития общества, тем ярче и интересней будет его жизнь, тем больший вклад внесет он в благородное дело цивилизованного развития Отеч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жизненного успеха сегодня требуется социальная мобильность, автономность, способность находить выход из кризисных социально-экономических ситуаций, сохранять социальную устойчивость, свое «Я» в постоянно меняющихся услов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, все более значимой становится задача воспитания свободного человека, способного к самоопределению и конструированию своего жизненного пути в потоке социально-экономических и культурных переме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Цель деятельности школьной площадки «Современное качество школьного образования»  и районной площадки «Сопровождение профессионального развития педагогов» в 2012-2013была сформулирована как   создание условий  для профессионального роста учителей школы, желающих изменить свою практи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реализации этой цели были поставлены следующие 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Создать условия для повышения качества образования школьников через повышение уровня профессионализма педагогов;</w:t>
      </w:r>
    </w:p>
    <w:p>
      <w:pPr>
        <w:pStyle w:val="Normal"/>
        <w:ind w:right="-44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рганизовать учебно-воспитательный процесс соответственно современным требованиям на основе внедрения в практику эффективных педагогических техник;</w:t>
      </w:r>
    </w:p>
    <w:p>
      <w:pPr>
        <w:pStyle w:val="Normal"/>
        <w:ind w:right="-44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Совершенствовать формы, методы, приемы обучения;</w:t>
      </w:r>
    </w:p>
    <w:p>
      <w:pPr>
        <w:pStyle w:val="Normal"/>
        <w:ind w:right="-44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Изучать динамику роста профессионального мастерства и компетенций педагогов школы.</w:t>
      </w:r>
    </w:p>
    <w:p>
      <w:pPr>
        <w:pStyle w:val="Normal"/>
        <w:ind w:right="-4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ьюторская творческая группа, сопровождающая деятельность площадок, ставила перед собой следующие задачи: организация  семинаров для презентации педагогами своих наработок (теоретических или   практических); организация индивидуальных консультаций для  учителей при составлении проектов уроков и рефлексий проведенных  уроков; создание  условий для самореализации через создание мест позиционирования. Ожидаемый результат предполагалось получить в виде внедрения педагогами в свою практику системно-деятельностного подх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занятиях педагогов с тьюторами проводилась работа по созданию условий имитационного моделирования жизненных ситуаций, где изменялась позиция ученика от объекта научения до активного субъекта учения, самостоятельно конструирующего нужные способы действий. Позиция учителя тоже менялась – он становился организатором коммуникаций и экспертом. Поэтому учителям необходимо было скорректировать свою деятельность, для чего тьюторская творческая группа формировала базу для учителей, желающих видоизменить свою практику.</w:t>
      </w:r>
    </w:p>
    <w:p>
      <w:pPr>
        <w:pStyle w:val="Normal"/>
        <w:tabs>
          <w:tab w:val="clear" w:pos="708"/>
          <w:tab w:val="left" w:pos="764" w:leader="none"/>
        </w:tabs>
        <w:ind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временное состояние педагогической деятельности характеризуется переходом к работе по федеральным государственным образовательным стандартам, которые выдвигают новые социальные требова</w:t>
        <w:softHyphen/>
        <w:t>ния к системе школьного обучения. Какой должна быть школа, чтобы выпол</w:t>
        <w:softHyphen/>
        <w:t xml:space="preserve">нить задачу, поставленную перед ней государством? На этот вопрос искали ответ педагоги через  такие формы работы, как мастер-классы, семинары, педагогические пробы, педагогические мастерские, презентации профессиональной деятельности.  </w:t>
      </w:r>
    </w:p>
    <w:p>
      <w:pPr>
        <w:pStyle w:val="Normal"/>
        <w:tabs>
          <w:tab w:val="clear" w:pos="708"/>
          <w:tab w:val="left" w:pos="764" w:leader="none"/>
        </w:tabs>
        <w:ind w:left="-142"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дготовка будущего учителя к работе в принципиально новой систе</w:t>
        <w:softHyphen/>
        <w:t>ме образования и переподготовка учителей со сложившейся системой работы – одно из главных направлений, определенных новым стандартом.</w:t>
      </w:r>
    </w:p>
    <w:p>
      <w:pPr>
        <w:pStyle w:val="Normal"/>
        <w:ind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ак для опытных педагогов,  так и молодых  спе</w:t>
        <w:softHyphen/>
        <w:t xml:space="preserve">циалистов ясна необходимость изменения своей профессиональной деятельности. Задачи поставлены новые, а как их решать - не сказано. Инициативной группой площадки были определены основные направления изменения педагогической практики: </w:t>
      </w:r>
    </w:p>
    <w:p>
      <w:pPr>
        <w:pStyle w:val="Normal"/>
        <w:ind w:right="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это, во-первых, урок. Педагоги должны </w:t>
      </w:r>
      <w:r>
        <w:rPr>
          <w:rFonts w:cs="Times New Roman" w:ascii="Times New Roman" w:hAnsi="Times New Roman"/>
          <w:iCs/>
          <w:sz w:val="28"/>
          <w:szCs w:val="28"/>
        </w:rPr>
        <w:t>научиться проектировать урок в логике учебной деятельности: ситуация - проблема - задача – результат;</w:t>
      </w:r>
    </w:p>
    <w:p>
      <w:pPr>
        <w:pStyle w:val="Normal"/>
        <w:tabs>
          <w:tab w:val="clear" w:pos="708"/>
          <w:tab w:val="left" w:pos="774" w:leader="none"/>
        </w:tabs>
        <w:ind w:right="2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во-вторых, способы взаимодействия с учеником в познаватель</w:t>
        <w:softHyphen/>
        <w:t>ном процессе.  Учитель должен идти от потребностей уче</w:t>
        <w:softHyphen/>
        <w:t>ника в той или иной информации, а не к ученику: "Возьми мои знания!". Педагог должен строить урок так, чтобы он учил решать проблемы.</w:t>
      </w:r>
    </w:p>
    <w:p>
      <w:pPr>
        <w:pStyle w:val="Normal"/>
        <w:tabs>
          <w:tab w:val="clear" w:pos="708"/>
          <w:tab w:val="left" w:pos="774" w:leader="none"/>
        </w:tabs>
        <w:ind w:right="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в - третьих, </w:t>
      </w:r>
      <w:r>
        <w:rPr>
          <w:rFonts w:cs="Times New Roman" w:ascii="Times New Roman" w:hAnsi="Times New Roman"/>
          <w:iCs/>
          <w:sz w:val="28"/>
          <w:szCs w:val="28"/>
        </w:rPr>
        <w:t>организация контрольно - оценочной деятельности. Эффективная оценочная деятельность учителя предполагает наличие определенных компетентносте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Творческая </w:t>
      </w:r>
      <w:r>
        <w:rPr>
          <w:rFonts w:cs="Times New Roman" w:ascii="Times New Roman" w:hAnsi="Times New Roman"/>
          <w:sz w:val="28"/>
          <w:szCs w:val="28"/>
        </w:rPr>
        <w:t>группа по сопровождению деятельности площадок  продолжила строить работу в текущем году в рамках первого направления: проектирования современного урока. В декабре  2012 года в школе прошел семинар «Системно-деятельностный подход – объективная потребность общества. Принципы системно - деятельностного подхода». Составление ИОП». Результатом работы семинара была систематизация знаний педагогов о системно - деятельностном подходе. Семинар «Структура рабочей программы  в соответствии с требованиями ФГОС», проведенный в конце декабря, позволил педагогам скорректировать свои рабочие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января по март 2013 г. был организован процесс по изучению универсальных учебных действий и их структуре. Семинар-практикум по разработке уроков в соответствии с переходом на системно-деятельностный подход в обучении создал основу для апробирования педагогических  действий. Работа осуществлялась поэтапно через проектирование ситуации, осуществление процедуры нового действия, рефлексию. На данном этапе работы было задействовано 18 учителей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Итогом работы площадок в 2012-2013 гг явилась презентация профессиональной практики «Успешное учение и обучение» в рамках семинара для педагогов района, который был проведен в апреле 2013 г. Тема семинара «Формирование универсальных учебных действий на уроках» позволила рассмотреть теоретический вопрос «Условия универсальных учебных действий»  (заместитель директора  по УВР Сазонова Е. Б.), а также дала возможность педагогам района принять участие в работе педагогической мастерской «Деятельностный урок». Педагогическая мастерская включала в себя урок математики во 2 классе (Якушева Ирина Алексеевна), урок русского языка в 8 классе (Мамлеева  Лариса Валентиновна), урок математики в 7 классе (Тазина Анна Васильевна),  урок русского языка в 1 классе (Парахина Лилия Геннадьевна). Мастер-класс  «Тьюторское сопровождение педагогов» дала Луганская Людмила Михайловна  (тьютор).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дагоги района дали высокую оценку деятельности учителей нашей школы. Считаем, что такого результата нам удалось достичь благодаря сопровождению профессионального развития педагогов командой тьюторов. Общее руководство командой тьюторов осуществляла Парахина Л.Г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цесс сопровождения профессионального развития педагогов был организован по направления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сопровождение профессионального образования педагогов (Парахина Л.Г.)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сопровождение педагогического проектирования (Луганская Л.М.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этапе самоопределения сопровождение было связано со сменой представлений у педагога относительно контура профессии и своих ресурсов для ее осуществления. Задач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ла в организации процедуры самоопределения и соотнесения своих возможностей с требованиями професси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хина Л.Г. провела процедуру самоопределения с Киндяковой Ю.М., Вайс П.А., Братчиковой Т.П. Тьютором были использованы различные способы сопровождения самоопределения: организации проблематизации, организация проблемного анализа профессиональной деятельности, организация рефлексивного анализа деятельности, организация процедуры понимания, организация рефлексии. По результатам самоопределения сформирована картотека педагогических затруднений молодых и вновь поступивших на работу педагогов.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а работа по индивидуальным образовательным программам. При организации профессионального образования педагогам была оказана помощь в оформлении образовательных программ: формулирование задачи самообразования, определение показателей результата самоопределения, определение образовательного ресурса, необходимого для решения поставленной задачи, выбор места и формы взятия образовательного ресурса, составление программы работы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ОПы скорректированы педагогами, аттестующимися в следующем учебном году: Тазиной А.В., Киндяковой Ю.М. Все остальные педагоги внесли изменения в свои ИОП в соответствии с методической темой шко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данной работы была создана картотека образовательных задач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направленная работа тьюторов и устремленность педагогов в профессиональном росте обусловили эффективное проведение семинара для педагогов района «Формирование универсальных учебных действий на уроках». Материалы семинара систематизированы и представлены на сайте школы и в методическом сборнике «Современное качество образования. Сопровождение профессионального развития педагогов. 2013 г. 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торое направление деятельности школьной площадки – ресурсообеспечение профессионального образования педагогов. Велась работа по усовершенствованию работы ресурсного центра: поиск ресурсов, их квалифицирование, распределение, сетевая организация, хранение. Данная работа затруднена перебоями в работе Интернет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шие проблемы, связанные с нестабильной, некачественной работой Интернета, были решены следующим образом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на работа локальной сети и доступ к Интернету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ы условия для работы педагогов (режим работы, сопровожд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зультатами деятельности площадки можно считать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и пополнение методического банка «Педагогические техники»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и пополнение школьной методической копилки «Современный урок»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пробирование педагогических действий (проектирование ситуаций, осуществление процедуры нового действия, рефлексия)  в форме мастерских проб (Якушева И.А., Латышева Н.Ф., Сергеева И.А., Догаева Н.В., Кубяк Т.Г., Лаптева Ж.В., Радостев В.К., Жуланова Л.И., Гайдаенко Е.Г., Братчикова Т.П., Тазина А.В., Мамлеева Л.В.)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едагогического практикования через презентации профессиональной практики в форме мастер-классов (Якушева И.А., Луганская Л.М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нализ результатов деятельности школьной площадки «Современное качество школьного образования» показал, что на достаточно высоком уровне осуществлены два этапа сопровождения профессионального развития педагогов: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исходного состояния профессионального развития педагога и выбор стратегии взаимодействия с ним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условий для самоопределения педагога в профессиональном движении.</w:t>
      </w:r>
    </w:p>
    <w:p>
      <w:pPr>
        <w:pStyle w:val="Normal"/>
        <w:tabs>
          <w:tab w:val="clear" w:pos="708"/>
          <w:tab w:val="left" w:pos="252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выявленных в ходе анализа проблем в следующем году необходимо:</w:t>
      </w:r>
    </w:p>
    <w:p>
      <w:pPr>
        <w:pStyle w:val="Normal"/>
        <w:tabs>
          <w:tab w:val="clear" w:pos="708"/>
          <w:tab w:val="left" w:pos="252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должить разворачивание процесса сопровождения педагогических проб, проектов и разработок;</w:t>
      </w:r>
    </w:p>
    <w:p>
      <w:pPr>
        <w:pStyle w:val="Normal"/>
        <w:tabs>
          <w:tab w:val="clear" w:pos="708"/>
          <w:tab w:val="left" w:pos="2520" w:leader="none"/>
        </w:tabs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. Организовать проведение педагогической мастерской «</w:t>
      </w:r>
      <w:r>
        <w:rPr>
          <w:rFonts w:cs="Times New Roman" w:ascii="Times New Roman" w:hAnsi="Times New Roman"/>
          <w:iCs/>
          <w:sz w:val="28"/>
          <w:szCs w:val="28"/>
        </w:rPr>
        <w:t>Урок в логике учебной деятельности</w:t>
      </w:r>
      <w:r>
        <w:rPr>
          <w:rFonts w:cs="Times New Roman" w:ascii="Times New Roman" w:hAnsi="Times New Roman"/>
          <w:sz w:val="28"/>
          <w:szCs w:val="28"/>
        </w:rPr>
        <w:t>» для педагогов школы и района как места пробы тьюторского действия и как места реализации образовательных запросов педагогов;</w:t>
      </w:r>
    </w:p>
    <w:p>
      <w:pPr>
        <w:pStyle w:val="Normal"/>
        <w:tabs>
          <w:tab w:val="clear" w:pos="708"/>
          <w:tab w:val="left" w:pos="252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должить описание становления тьюторской службы в школе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Продолжить работу по своевременному регулированию, корректированию и совершенствованию профессионального педагогического мастерств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Сопровождать работу учителей по индивидуальным образовательным программа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ледующем учебном году необходимо продолжить работу по организации условий для самовыражения педагога через практикование,  продолжить работу по сопровождению профессионального развития педагогов командой тьюторов, на уровне района провести педагогические мастерские и мастер-классы.  Организовать работу площадки в рамках методической темы школы «Деятельностные формы обучения как приоритетное условие развития творческой активности учащихся в учебной и внеучебной сферах школьной жизни» через решение задачи по изучению и внедрению такого типа урока, как открытие нового зн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2:28:00Z</dcterms:created>
  <dc:creator>Ярослав</dc:creator>
  <dc:description/>
  <cp:keywords/>
  <dc:language>en-US</dc:language>
  <cp:lastModifiedBy>Зам_по_ИКТ</cp:lastModifiedBy>
  <dcterms:modified xsi:type="dcterms:W3CDTF">2013-06-25T05:43:00Z</dcterms:modified>
  <cp:revision>2</cp:revision>
  <dc:subject/>
  <dc:title/>
</cp:coreProperties>
</file>