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</w:p>
    <w:p>
      <w:pPr>
        <w:pStyle w:val="Normal"/>
        <w:ind w:left="70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тиражировании ресурса педаг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-2013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504"/>
        <w:gridCol w:w="2498"/>
        <w:gridCol w:w="1970"/>
        <w:gridCol w:w="184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педаго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ина А.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леева Л.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 и творчество педагог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хина Л.Г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 и творчество педагог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ева И.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с  П.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якова Ю.М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59:00Z</dcterms:created>
  <dc:creator>Ярослав</dc:creator>
  <dc:description/>
  <cp:keywords/>
  <dc:language>en-US</dc:language>
  <cp:lastModifiedBy>Зам_по_ИКТ</cp:lastModifiedBy>
  <dcterms:modified xsi:type="dcterms:W3CDTF">2013-06-25T05:45:00Z</dcterms:modified>
  <cp:revision>2</cp:revision>
  <dc:subject/>
  <dc:title/>
</cp:coreProperties>
</file>