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 работы с одаренными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граммы по работе с одаренными детьми, на 2012-2013 год были поставлены следующие задачи: 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научно-исследовательскую деятельность учащихся в учебных лабораториях.   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научно-практическую конференцию учащихся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районной научно-практической конференции «Новое поколение Курагинского района»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работы учеников  на участие в краевом форуме «Молодёжь и наука»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заочных этапах «конкурса им. В.И. Вернадского»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о Всероссийской олимпиаде школьников (школьный и районный уровень)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районных конкурсах «пользователь ПК», Пресс школа 2013», «Ученик года 2013»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 участие школьников  не менее чем в пяти всероссийских игровых конкурсах.</w:t>
      </w:r>
    </w:p>
    <w:p>
      <w:pPr>
        <w:pStyle w:val="Style16"/>
        <w:numPr>
          <w:ilvl w:val="0"/>
          <w:numId w:val="2"/>
        </w:numPr>
        <w:ind w:left="70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конкурсе «Интеллект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ентябре 2012 года состоялось организационное заседание ШНОУ. Был заслушан отчёт за 2011-2012 год и составлен план работы на 2012-2013год. Председателем ШНОУ была выбрана Рогач Ирина, ученица 10 класса, заместителем председателя Пилюгин Александр ученик 9б класса, куратором ШНОУ Догаева Нина Васильев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весь год было проведено 5 заседаний ШНОУ (не считая организационного), 3 из которых были посвящены организации исследовательской деятельности, методам и формам исследований, типам исследовательских работ. Четвёртое заседание посвящалось отбору работ на РНПК «Новое поколение Курагинского района». На последнем заседании подведены итоги исследовательской деятельности, результаты которой представлены на сайте школы в таблицах «Призеры районной НПК» (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таблица 1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таблица 2</w:t>
        </w:r>
      </w:hyperlink>
      <w:r>
        <w:rPr>
          <w:rFonts w:cs="Times New Roman" w:ascii="Times New Roman" w:hAnsi="Times New Roman"/>
          <w:sz w:val="28"/>
          <w:szCs w:val="28"/>
        </w:rPr>
        <w:t>) и «Участие ШНОУ «Планета открытий» в краевом форуме «Молодёжь и наука» (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таблиц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ШНОУ «Планета открытий» в РНПК «Новое поколение Курагинского района».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НПК среди 4-7 классов было представлено 2 работы, из которых одна заняла 3 место и одна была отмечена номинацией «За практическую направленность». 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НПК среди 8-11 классов, из 3 представленных работ  2 заняли призовые места (1 и 2 место) и одна отмечена номинацией «За практическую направленность УИР».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этом году две работы были отправлены на отборочный тур Краевого форума «Молодёжь и наука», одна из которых прошла на очный тур, где заняла 2 место. </w:t>
      </w:r>
    </w:p>
    <w:p>
      <w:pPr>
        <w:pStyle w:val="Style16"/>
        <w:ind w:left="720" w:firstLine="6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«конкурсе имени В.И. Вернадского».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было отправлено 3 работы, которые все успешно прошли первый дистанционный тур и были допущены до второго очного тура, проходившего в Москве. Школа изыскала возможность отправить ученицу 10 класса Елену Брагину с работой «История одной медали» на очный тур, откуда она вернулась лауреатом конкурса (секция «История: человек и событие»), и победителем в номинации «За проблемность исследования».</w:t>
      </w:r>
    </w:p>
    <w:p>
      <w:pPr>
        <w:pStyle w:val="Style16"/>
        <w:ind w:left="720" w:firstLine="6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международных конкурсах и олимпиадах.</w:t>
      </w:r>
    </w:p>
    <w:p>
      <w:pPr>
        <w:pStyle w:val="Style16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учебном году была проведена большая работа с одаренными детьми, которые проявили желание участвовать в дистанционных программах различных уровней. Более 33% учащихся нашей школы приняли участие в 8 различных игровых и интеллектуальных конкурсах и олимпиадах, где показали хорошие результаты (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база талант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е Олимпиады школьнико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(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таблиц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роходил на основе ма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олимпиады по основам наук, что потребовало достаточно серьезной подготовки. Как результат 3 призовых места на муниципальном уровне (1 место по Английскому языку, 3 место по литературе и по математике). 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униципального этапа наша школа получила возможность направить ученицу 10 класса Потулову Марию для участия в интенсивной школе по английскому языку в г. Минусинске.</w:t>
      </w:r>
    </w:p>
    <w:p>
      <w:pPr>
        <w:pStyle w:val="Style16"/>
        <w:ind w:left="720" w:firstLine="6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районных конкурсах «пользователь ПК», Пресс-школа 2013», «Ученик года 2013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школьном этапе конкурса «Пользователь ПК» среди 9-11 классов были определены 3 победителя из 13 человек для участия в районном конкурсе, но, к сожалению, неблагоприятные  погодные условия, в виде обильных снегопадов, помешали нашим ученикам представить школу на муниципальном уровн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районный конкурс «Пресс-школа 2013» (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таблиц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юные журналисты 10-11 классов представили две работы в номинации «Интервью» и «Журналистское расследование».  В результате ученица 10 класса Мельник Вероника получила специальный приз газеты «Тубинские вести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ый этап конкурса «Ученик года 2013» проходил на школьном уровне. В конкурсе приняло участие 11 старшеклассников. В результате победила ученица 11 класса Хитрик Дарья, которая и представила нашу школу на районном «Слете эрудитов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других районных, краевых, всероссийских конкурс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этом году учащиеся нашей школы приняли активное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олимпиаде по основам наук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: 72 участника, 10 предметов, 148 работ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: 34 участника, 10 предметов, 51 работа.</w:t>
      </w:r>
    </w:p>
    <w:p>
      <w:pPr>
        <w:pStyle w:val="Style16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а очный тур никто из ребят не прошел. Стало очевидным, что в следующем году необходимо повысить уровень подготовки к подобным олимпиадам.</w:t>
      </w:r>
    </w:p>
    <w:p>
      <w:pPr>
        <w:pStyle w:val="Style16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ном конкурсе по английской культуре  «</w:t>
      </w:r>
      <w:r>
        <w:rPr>
          <w:rFonts w:cs="Times New Roman" w:ascii="Times New Roman" w:hAnsi="Times New Roman"/>
          <w:sz w:val="28"/>
          <w:szCs w:val="28"/>
          <w:lang w:val="en-US"/>
        </w:rPr>
        <w:t>Tal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w</w:t>
      </w:r>
      <w:r>
        <w:rPr>
          <w:rFonts w:cs="Times New Roman" w:ascii="Times New Roman" w:hAnsi="Times New Roman"/>
          <w:sz w:val="28"/>
          <w:szCs w:val="28"/>
        </w:rPr>
        <w:t>» (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таблиц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наши участники (5 человек)  показали высокий результат – 4 дипло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 и 3 дипло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в различных номинациях.</w:t>
      </w:r>
    </w:p>
    <w:p>
      <w:pPr>
        <w:pStyle w:val="Style16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 человека приняли участие в 1 туре международной олимпиады «Интеллект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, где показали хорошие результа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ом работу с одаренными детьми в 2012-2013 году можно признать удовлетворительной, так как в основном запланированные задачи были выполнены. По всем направлениям были показаны хорошие результаты.</w:t>
      </w:r>
    </w:p>
    <w:p>
      <w:pPr>
        <w:pStyle w:val="Style16"/>
        <w:ind w:left="720" w:firstLine="3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показал, что в следующем году необходимо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больше детей во внеурочную интеллектуальную деятельность, с этой целью расширить формы исследовательской деятельности (не только рефераты и исследовательские  работы, но и просто презентации, творческие работы, доклады и т.д.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у школьник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ботать с научной литературой, отбирать, анализировать, систематизировать информацию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грамотно оформлять научную работу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владению учащимися искусством дискусс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к повышению уровня интеллектуального развития учащихс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результативность участия в олимпиадах, конференциях, конкурсах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ее использовать возможности новых информационных технолог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работу методических объединений по организации  работы с одаренными детьм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уровня компетентности учителя в   организации   исследовательской   деятельности   учащихся, в том числе предусмотреть материальное поощрение учеников и учителей, занимающихся исследовательской деятельностью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9" w:after="19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em-school.narod.ru/files/rnpk_4-7.doc" TargetMode="External"/><Relationship Id="rId3" Type="http://schemas.openxmlformats.org/officeDocument/2006/relationships/hyperlink" Target="http://cherem-school.narod.ru/files/rnpk_8-11.doc" TargetMode="External"/><Relationship Id="rId4" Type="http://schemas.openxmlformats.org/officeDocument/2006/relationships/hyperlink" Target="http://cherem-school.narod.ru/files/molodjezh_i_nauka.doc" TargetMode="External"/><Relationship Id="rId5" Type="http://schemas.openxmlformats.org/officeDocument/2006/relationships/hyperlink" Target="http://cherem-school.narod.ru/files/baza_talant.xlsx" TargetMode="External"/><Relationship Id="rId6" Type="http://schemas.openxmlformats.org/officeDocument/2006/relationships/hyperlink" Target="http://cherem-school.narod.ru/files/otchet_olimpiada.rar" TargetMode="External"/><Relationship Id="rId7" Type="http://schemas.openxmlformats.org/officeDocument/2006/relationships/hyperlink" Target="http://cherem-school.narod.ru/files/press-shkola.doc" TargetMode="External"/><Relationship Id="rId8" Type="http://schemas.openxmlformats.org/officeDocument/2006/relationships/hyperlink" Target="http://cherem-school.narod.ru/files/drugije_konkursi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23:00Z</dcterms:created>
  <dc:creator>Ярослав</dc:creator>
  <dc:description/>
  <cp:keywords/>
  <dc:language>en-US</dc:language>
  <cp:lastModifiedBy>Зам_по_ИКТ</cp:lastModifiedBy>
  <dcterms:modified xsi:type="dcterms:W3CDTF">2013-06-25T02:19:00Z</dcterms:modified>
  <cp:revision>2</cp:revision>
  <dc:subject/>
  <dc:title/>
</cp:coreProperties>
</file>