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9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воспитательной работ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 Черемшанской СОШ № 20 была направлена на выполнение следующих цели и задач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, способствующих развитию интеллектуальных, творческих,  личностных  качеств учащихся, их социализации и адаптации в обществе на основе принципов само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) Вовлечение каждого ученика школы в воспитательный процес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) Развитие у учащихся самостоятельности, ответственности, инициативы, твор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3) Развитие физически здоровой лич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4) Развитие соуправления учеников и учител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Создание ситуации «успеха» для каждого ученик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Разработка воспитательной программы «Класс года», «Ученик года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Повышение уровня профессиональной культуры и педагогического мастерства учителя для   сохранения стабильно положительных  результатов в обучении и воспитании учащих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воспитательной работы школы включает следующие службы:</w:t>
      </w:r>
    </w:p>
    <w:p>
      <w:pPr>
        <w:pStyle w:val="Normal"/>
        <w:widowControl w:val="false"/>
        <w:autoSpaceDE w:val="false"/>
        <w:ind w:left="1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школы по воспитательной рабо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уководител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кружков, секций дополнительно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организатор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с классными руководителями.</w:t>
      </w:r>
    </w:p>
    <w:p>
      <w:pPr>
        <w:pStyle w:val="Normal"/>
        <w:widowControl w:val="false"/>
        <w:autoSpaceDE w:val="false"/>
        <w:ind w:lef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классные руководители  являются  членами методического объединения школы. За прошедший период для классных руководителей проводились следующие заседания МО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воспитательной работы на 2012-13 учебный год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 семинар: «Единые требования к оформлению классного уголк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совещание «Специфика конкурса «Ученик года», «Класс года» организация участия классных руководителе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щание  «Корректировка планов работы на второе полугодие»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классных руководителей по теме: «Спорт в воспитании 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 « Доверительные отношения как средства педагогической поддержки ребенка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лассных руководителей к проведению диагностики уровня воспитанности учащихс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классных руководителей,  посвященное подведению итогов работы за 2012-2013 учебный год и перспективному планированию воспитательной роботы школы на 2013-2014 учебный год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кже проводились методические планерки по подготовке школьных мероприятий и участию школьников в конкурсах, на которых обсуждались организационные вопросы,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для классных руководителей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уководители планировали работу с учащимися по  основным направлениям: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жданско-патриотическое воспитание;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равственно-эстетическое воспитание;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логическое воспитание;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культурно-оздоровительное воспитание;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вое воспита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управление;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ая деятельность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18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 планов классных руководителей показал,  что   в основном все планы воспитательной работы с учащимися соответствуют требованиям.  Планы классных руководителей  </w:t>
      </w:r>
      <w:r>
        <w:rPr>
          <w:rFonts w:cs="Times New Roman" w:ascii="Times New Roman" w:hAnsi="Times New Roman"/>
          <w:b/>
          <w:sz w:val="28"/>
          <w:szCs w:val="28"/>
        </w:rPr>
        <w:t>Парахиной Л.Г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двидь Н.А., Жулановой Л.И., Щербаковой А.Н., Тазиной А.В.</w:t>
      </w:r>
      <w:r>
        <w:rPr>
          <w:rFonts w:cs="Times New Roman" w:ascii="Times New Roman" w:hAnsi="Times New Roman"/>
          <w:sz w:val="28"/>
          <w:szCs w:val="28"/>
        </w:rPr>
        <w:t xml:space="preserve"> отличаются четко поставленными целями, задачами и запланированными интересными мероприятиями. Классные руководители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оталова Н.А., Медвидь Н.А., </w:t>
      </w:r>
      <w:r>
        <w:rPr>
          <w:rFonts w:cs="Times New Roman" w:ascii="Times New Roman" w:hAnsi="Times New Roman"/>
          <w:sz w:val="28"/>
          <w:szCs w:val="28"/>
        </w:rPr>
        <w:t>много внимания уделяют изучению личности ученика и  представили грамотные психолого-педагогические характеристики классных коллектив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отчетный период состоялась проверка проведения классных часов. Необходимо отметить            ответственное отношение к проведению классных часов классными руководителями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ахиной Л.Г., Якушевой И.А., Догаевой Н.В., Щербаковой А.Н., Гайдаенко Е.Г. </w:t>
      </w:r>
      <w:r>
        <w:rPr>
          <w:rFonts w:cs="Times New Roman" w:ascii="Times New Roman" w:hAnsi="Times New Roman"/>
          <w:sz w:val="28"/>
          <w:szCs w:val="28"/>
        </w:rPr>
        <w:t>Они стараются проводить классные часы по интересам учащихся, с привлечением детей к их проведению, уделяют внимание укреплению здоровья учеников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гулярно оказывалась методическая помощь молодым классным руководителям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атчиковой Т.П.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Тазиной А.Н.,</w:t>
      </w:r>
      <w:r>
        <w:rPr>
          <w:rFonts w:cs="Times New Roman" w:ascii="Times New Roman" w:hAnsi="Times New Roman"/>
          <w:sz w:val="28"/>
          <w:szCs w:val="28"/>
        </w:rPr>
        <w:t xml:space="preserve"> была проведена проверка проведения классных часов в 5 "Б" и 5 "А" класса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лассным руководителям был предоставлен материал для проведения анкетирования родителей с целью изучения перспектив обучения и воспитания детей, для диагностики взаимоотношений родителей и учащихся, для изучения традиций и обычаев семей учащихся, нравственных ценностей семьи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с учащимися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школы принимали активное участие во многих  мероприятиях как внутришкольного, так и районного уровн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само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"Осенний переполох-5"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ые и районные конкурсы  детских  рисунков и фотограф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детского творчества, посвященный мам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я за здоровый образ жиз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здоровь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е утрен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е фестивали танцевального искус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детского творчества «Весенние ласточки», «Сибирские самородк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бюллетеней «За здоровый образ жизн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школьной настенной газеты «Спектр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е вечера, приуроченные к традиционным дат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десант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щиеся школы совершали экскурсии в г. Красноярск, Абакан, Минусинск, Курагино, посетив музеи, кинотеатры, парк садового дизайна, зоопарк, познакомились с достопримечательностями родного края, дважды в этом году  выезжали на спектакли Красноярского музыкального театр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о время осенних  и весенних каникул учителями школы Радостевым В.К., Щербаковой А.Н. совместно со старшеклассниками, учащимися 10-11 классов,  проведены  ставшие традиционными акции: "Ветеран живет рядом" (помощь престарелым труженикам тыла)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школе действует Совет </w:t>
      </w:r>
      <w:r>
        <w:rPr>
          <w:rFonts w:cs="Times New Roman" w:ascii="Times New Roman" w:hAnsi="Times New Roman"/>
          <w:b/>
          <w:bCs/>
          <w:sz w:val="28"/>
          <w:szCs w:val="28"/>
        </w:rPr>
        <w:t>ДНК,</w:t>
      </w:r>
      <w:r>
        <w:rPr>
          <w:rFonts w:cs="Times New Roman" w:ascii="Times New Roman" w:hAnsi="Times New Roman"/>
          <w:sz w:val="28"/>
          <w:szCs w:val="28"/>
        </w:rPr>
        <w:t xml:space="preserve"> члены которого принимают участие в подготовке и проведении общешкольных мероприятий, выпуске газеты, диагностике воспитательного процесса в школе.  Ученики  школы, члены ДНК Идрисова Камила и Акушева Екатерина принимали активное участие в работе министерства культуры, организовывали мероприятия различного уровня. Учащиеся 6,7 класса являются членами волонтерского движения и проводят различные акции на школьном, деревенском и районном уровне. Лидер школьного общественного объединения Хренова Мария стала призером районного конкурса «Лидер ДОО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ртсмены школы принимали активное участие во всех мероприятиях, проводимых на районном уровне, становились победителями соревнова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школе организована работа различных кружков художественного и декоративно-прикладного направления (2), действуют спортивные секции(5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школе проводится педагогическое просвещение родителей согласно  плану 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ьского всеобуча.</w:t>
      </w:r>
      <w:r>
        <w:rPr>
          <w:rFonts w:cs="Times New Roman" w:ascii="Times New Roman" w:hAnsi="Times New Roman"/>
          <w:sz w:val="28"/>
          <w:szCs w:val="28"/>
        </w:rPr>
        <w:t xml:space="preserve"> Основными  видами родительского всеобуча явля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ьские  собрания, как классные, так и общешкольны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лассные родительские собрания проводятся по плану классных руководителей, общешкольные собрания проводятся не реже двух  раз в учебном году. Родители привлекаются классными руководителями к различным видам деятельности: помогают проводить родительские собрания, участвуют в классных праздниках, творческих делах, экскурсиях.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каждом классе действует 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ьский комитет,</w:t>
      </w:r>
      <w:r>
        <w:rPr>
          <w:rFonts w:cs="Times New Roman" w:ascii="Times New Roman" w:hAnsi="Times New Roman"/>
          <w:sz w:val="28"/>
          <w:szCs w:val="28"/>
        </w:rPr>
        <w:t xml:space="preserve"> члены которого оказывают помощь классному руководителю в организационных вопросах, привлекаются к работе с асоциальными семьями (например, присутствуют при посещении семей по просьбе классного руководителя).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ительский комитет школы </w:t>
      </w:r>
      <w:r>
        <w:rPr>
          <w:rFonts w:cs="Times New Roman" w:ascii="Times New Roman" w:hAnsi="Times New Roman"/>
          <w:sz w:val="28"/>
          <w:szCs w:val="28"/>
        </w:rPr>
        <w:t xml:space="preserve">берет на себя функцию координации деятельности родительских комитетов класса и помощи совету школы. При школе действует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яющий  совет,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которого является директор школы. Данный орган самоуправления  принимает решения по многим  вопросам учебно-воспитательного процесса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родителей проводятся </w:t>
      </w:r>
      <w:r>
        <w:rPr>
          <w:rFonts w:cs="Times New Roman" w:ascii="Times New Roman" w:hAnsi="Times New Roman"/>
          <w:b/>
          <w:bCs/>
          <w:sz w:val="28"/>
          <w:szCs w:val="28"/>
        </w:rPr>
        <w:t>дни открытых дверей.</w:t>
      </w:r>
      <w:r>
        <w:rPr>
          <w:rFonts w:cs="Times New Roman" w:ascii="Times New Roman" w:hAnsi="Times New Roman"/>
          <w:sz w:val="28"/>
          <w:szCs w:val="28"/>
        </w:rPr>
        <w:t xml:space="preserve"> Во время посещения уроков, внеклассных мероприятий родители имеют возможность познакомиться с  учителями, получить у них консультацию по интересующим их вопросам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роме родительских собраний в школе проводя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дивидуальные консультации </w:t>
      </w:r>
      <w:r>
        <w:rPr>
          <w:rFonts w:cs="Times New Roman" w:ascii="Times New Roman" w:hAnsi="Times New Roman"/>
          <w:sz w:val="28"/>
          <w:szCs w:val="28"/>
        </w:rPr>
        <w:t>для родителей учителями-предметникам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ом учете находятся асоциальные семьи,</w:t>
      </w:r>
      <w:r>
        <w:rPr>
          <w:rFonts w:cs="Times New Roman" w:ascii="Times New Roman" w:hAnsi="Times New Roman"/>
          <w:sz w:val="28"/>
          <w:szCs w:val="28"/>
        </w:rPr>
        <w:t xml:space="preserve"> в которых детям не уделяется  должного внимания, где родители не выполняют возложенных на них обязанностей по воспитанию и обучению детей. Такими семьями заним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ый педагог </w:t>
      </w:r>
      <w:r>
        <w:rPr>
          <w:rFonts w:cs="Times New Roman" w:ascii="Times New Roman" w:hAnsi="Times New Roman"/>
          <w:sz w:val="28"/>
          <w:szCs w:val="28"/>
        </w:rPr>
        <w:t xml:space="preserve">школы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на 2013-2014 учебный год: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нравственно и эмоционально благоприятной среды для формирования      классного коллектива и развития личности в н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творческого потенциала уча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ких и патриотических качеств личности через пропаганду и утверждение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звитие волонтерского движ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организации школьного самоупр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и расширить работу по изучению личности учащих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в полном объеме проекты «Ученик года» и «Класс года»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ледующем году для создания условий по сохранению и повышению здоровья обучающихся, поддержанию  творческих устремлений  школьников, созданию условий для их  самовыражения и самореализации следует продолжить работу  по заявленным  направлениям: 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жданско-патриотическое воспитание;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равственно-эстетическое воспитание;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логическое воспитание;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культурно-оздоровительное воспитание;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вое воспитание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управление;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21:00Z</dcterms:created>
  <dc:creator>Ярослав</dc:creator>
  <dc:description/>
  <cp:keywords/>
  <dc:language>en-US</dc:language>
  <cp:lastModifiedBy>Зам_по_ИКТ</cp:lastModifiedBy>
  <dcterms:modified xsi:type="dcterms:W3CDTF">2013-06-25T02:17:00Z</dcterms:modified>
  <cp:revision>3</cp:revision>
  <dc:subject/>
  <dc:title/>
</cp:coreProperties>
</file>