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ингент уча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2012-2013 учебного года в школе обучается 295 учащихся, в том числе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 учащихся  – на   семейной форме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5 учащихся – на дневной форме, из них 7 детей обучаются по специальным (коррекционным) программам (1 уч.- по программе 7 вида, 6 уч.-по программе 8вида, 1 уч.- на индивидуальном обучении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16 класс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ступень (начальная школа) – 5 классов,  обучающихся-97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упень (основная школа) – 9классов,  обучающихся-160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ступень (старшая школа) – 2 класса,  обучающихся-38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при школе функционировали три группы кратковременного пребывания, в которых занимались 25 дошкольников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45:00Z</dcterms:created>
  <dc:creator>Ярослав</dc:creator>
  <dc:description/>
  <cp:keywords/>
  <dc:language>en-US</dc:language>
  <cp:lastModifiedBy>Зам_по_ИКТ</cp:lastModifiedBy>
  <dcterms:modified xsi:type="dcterms:W3CDTF">2013-06-24T05:44:00Z</dcterms:modified>
  <cp:revision>3</cp:revision>
  <dc:subject/>
  <dc:title/>
</cp:coreProperties>
</file>