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работы по здоровьесбереж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2012-2013 уч. г. продолжена работа по реализации программы «Дети и здоровье»,что дает позитивные результаты не только  по профилактике заболеваний учащихся, но и обеспечивает  сохранение и укрепление здоровья. Цель  программы  – создание необходимых условий здоровьесбережения и формирование здорового образа жизни. Разработка эффективных мер по укреплению здоровья детей и подростков имеет исключительное значение для современной общеобразовательной школы. Установление гармонической связи между обучением и здоровьем обеспечивает качественный сдвиг в сторону повышения эффективности учебного процесс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рганизованы занятия ЛФК для учащихся с ограниченными возможностями здоровь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занятий физической культурой в каждом классе сформированы группы здоровья, т.е. созданы условия для дифференцированного дозирования физической нагрузк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блюдение норм учебной нагрузки обеспечивается учебными планами школы, дифференцированным подходом в дозировании домашних заданий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ована система спортивной внеклассной работы в рамках школы, а также в рамках сетевого взаимодействия с районным центром  ДЮСШ «ЗОЖ», МОУ ДДТ, центром «СТЭК», клубом «Патрио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С целью профилактики дидактоген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й разработаны и систематически проводятся в виде физкультминуток комплекс упражнений для осанки, для глаз, для улучшения мозгового кровообращения, для снятия утомления с мелких мышц кисти, упражнения для мобилизации внимания. В школе созданы условия для удовлетворения биологических потребностей обучающихся в движении: физкультминутки на уроках, подвижные игры на переменах, ежедневные динамические паузы, еженедельные спортивные часы, Дни здоровья (1 раз в четвер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ритериям оценки состояния здоровья детей мы относим показатели здоровья, физического развития и физической подготовл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организации учебно-воспитательного процесса по здоровьесбережению подтверждают данные медицинских осмотров  за  2012-2013 учебный  год.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744"/>
        <w:gridCol w:w="971"/>
        <w:gridCol w:w="844"/>
        <w:gridCol w:w="843"/>
        <w:gridCol w:w="844"/>
        <w:gridCol w:w="1709"/>
      </w:tblGrid>
      <w:tr>
        <w:trPr>
          <w:trHeight w:val="269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, прошедших медицинский осмотр по классам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здоровья/ кол  - во чел.</w:t>
            </w:r>
          </w:p>
        </w:tc>
      </w:tr>
      <w:tr>
        <w:trPr>
          <w:trHeight w:val="18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ы</w:t>
            </w:r>
          </w:p>
        </w:tc>
      </w:tr>
      <w:tr>
        <w:trPr>
          <w:trHeight w:val="15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а класс  -  всего – 9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 класс  -  всего  -  11 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  -   всего  -  10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  -  всего  - 15 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  -  всего  - 14 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 класс    -   всего – 15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 класс  -  всего -  16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че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уфьев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  -  всего  -  14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класс  - всего – 13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класс  -  всего  - 11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 класс – всего   -  11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 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 класс – всего – 16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чел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 класс -  всего – 11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 класс – всего -16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 – всего – 17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 – всего – 16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ого  классов: 16 кл. - 241чел.,  1 гр.- 219 чел., 2 гр.- 14 чел., 3гр-0 чел., инвалиды -1 челове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обучающихся за последние 3 го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-2011 уч. г. практически здоровы 95,9%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. г. практически здоровы 96,1%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-2013 уч. г. практически здоров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ни разу не была закрыта на каранти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половины педагогов освоили и применяют интерактивные методы обучения, где учитель наравне с учеником, что позволяет нормализовать психологическую атмосферу в класс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лет в школе работает социально-психологическая служба, деятельность которой направлена на создание максимально комфортных социально-психологических условий, позволяющих учащимся успешно функционировать и развиваться в школьной системе отношений. Отсутствие логопеда не позволяет в полной мере создать максимально комфортные условия для развития и коррекции дете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18:00Z</dcterms:created>
  <dc:creator>Ярослав</dc:creator>
  <dc:description/>
  <cp:keywords/>
  <dc:language>en-US</dc:language>
  <cp:lastModifiedBy>Зам_по_ИКТ</cp:lastModifiedBy>
  <dcterms:modified xsi:type="dcterms:W3CDTF">2013-06-25T02:15:00Z</dcterms:modified>
  <cp:revision>2</cp:revision>
  <dc:subject/>
  <dc:title/>
</cp:coreProperties>
</file>