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ое обслуживани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е обслуживание учащихся в МКОУ Черемшанская средняя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  школа №20 обеспечивается МБУЗ «Курагинская центральная районная больница» и осуществляется в Центре общей семейной практики с.Черемшан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Договора № 100 на оказания медицинских услуг  от10.04. 2013 года.   </w:t>
      </w:r>
    </w:p>
    <w:p>
      <w:pPr>
        <w:pStyle w:val="Style16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обязанности лечебное учреждение выполняет в полном объеме на удовлетворительном уровне. Кроме этого по согласованному со школой плану проводит санитарно- противоэпидемическую и санитарно - просветительскую работу и осуществляет медицинский контроль за развитием и здоровьем детей.  В этом учебном году удалось снизить  количество пропусков учебных занятий учащимися в том числе  за счет: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я  режима  учебных  занятий  и  отдых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 динамических  пауз  на  уроке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тривания  учебных  кабинетов, помещений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ой  влажной  дезинфицирующей  уборки  учебных  помещений и рекреаций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вым  режимом  классных  комнат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новкой школьной  мебели с  учетом  возраста   учащихс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з  138 учащихся  осуществляется  из   трех  деревень  тремя автобусами :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.Петропавловка –      90 человек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. Тюхтят  -                 7 человек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. Гуляевка  -              41человек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 учащимися  был проведен  инструктаж по подвозу, произведена  регистрация  учащихся в журнале  по технике  безопасности (инструкция № ТБу-41(1,2,3,4) ).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й режима и правил подвоза не наблюдалось.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32:00Z</dcterms:created>
  <dc:creator>Ярослав</dc:creator>
  <dc:description/>
  <cp:keywords/>
  <dc:language>en-US</dc:language>
  <cp:lastModifiedBy>Зам_по_ИКТ</cp:lastModifiedBy>
  <dcterms:modified xsi:type="dcterms:W3CDTF">2013-06-25T02:24:00Z</dcterms:modified>
  <cp:revision>2</cp:revision>
  <dc:subject/>
  <dc:title/>
</cp:coreProperties>
</file>