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ind w:left="680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30 работающих педагогов  имеют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ую квалификационную категорию 3 человек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квалификационную категорию 12 человек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ую квалификационную категорию 4 человек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данном учебном году повысили свою квалификацию 9 педагогов ( 7 педагогам присвоена 1 категория, 2- высша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образован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ысшее образование 21педаго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-специальное образование 9 педагог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возраст педагогов- 42 год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48:00Z</dcterms:created>
  <dc:creator>Ярослав</dc:creator>
  <dc:description/>
  <cp:keywords/>
  <dc:language>en-US</dc:language>
  <cp:lastModifiedBy>Ярослав</cp:lastModifiedBy>
  <dcterms:modified xsi:type="dcterms:W3CDTF">2012-08-29T01:52:00Z</dcterms:modified>
  <cp:revision>2</cp:revision>
  <dc:subject/>
  <dc:title/>
</cp:coreProperties>
</file>