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участии педагогов в конкурсах различных уровне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2 – 2013 уч. г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79"/>
        <w:gridCol w:w="1970"/>
        <w:gridCol w:w="2237"/>
        <w:gridCol w:w="1339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едаго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онкур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част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нова Светлана Станислав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самодеятельного творчества работников образования Красноярского края «Творческая встреча - 2013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якова Юлия Михайл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тный турнир имени Александра Лебед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ал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57:00Z</dcterms:created>
  <dc:creator>Ярослав</dc:creator>
  <dc:description/>
  <cp:keywords/>
  <dc:language>en-US</dc:language>
  <cp:lastModifiedBy>Зам_по_ИКТ</cp:lastModifiedBy>
  <dcterms:modified xsi:type="dcterms:W3CDTF">2013-06-25T05:46:00Z</dcterms:modified>
  <cp:revision>2</cp:revision>
  <dc:subject/>
  <dc:title/>
</cp:coreProperties>
</file>